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ind w:left="5103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_» ______</w:t>
        <w:tab/>
        <w:t>2014 №________</w:t>
      </w:r>
    </w:p>
    <w:p>
      <w:pPr>
        <w:pStyle w:val="Heading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Heading2"/>
        <w:rPr/>
      </w:pPr>
      <w:r>
        <w:rPr>
          <w:lang w:val="en-US"/>
        </w:rPr>
        <w:t>III</w:t>
      </w:r>
      <w:r>
        <w:rPr/>
        <w:t>. ГРАДОСТРОИТЕЛЬНЫЕ РЕГЛАМЕНТЫ</w:t>
      </w:r>
    </w:p>
    <w:p>
      <w:pPr>
        <w:pStyle w:val="Style28"/>
        <w:rPr/>
      </w:pPr>
      <w:r>
        <w:rPr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ЗАСТРОЙКИ ИНДИВИДУАЛЬНЫМИ ЖИЛЫМИ ДОМАМИ (Ж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349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. на 1 мест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. на 1 мес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–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5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АЛОЭТАЖНЫМИ ЖИЛЫМИ ДОМАМИ (Ж 2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2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локирован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300 кв. 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 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СРЕДНЕЭТАЖНЫМИ ЖИЛЫМИ ДОМАМИ (Ж 3)</w:t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4 до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 допускается размещение хозяйственных построек со стороны улиц, за исключением гараже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ЗАСТРОЙКИ МНОГОЭТАЖНЫМИ ЖИЛЫМИ ДОМАМИ (Ж 4)</w:t>
      </w:r>
    </w:p>
    <w:p>
      <w:pPr>
        <w:pStyle w:val="35"/>
        <w:ind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u w:val="none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u w:val="none"/>
          <w:lang w:eastAsia="ru-RU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u w:val="none"/>
          <w:lang w:eastAsia="ru-RU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6 до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108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1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метка кровли подземных гаражей-стоянок, расположенных на дворовой территории, не должна превышать планировочную отметку земл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клиники для мелких домашних животных, без СЗЗ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тские и спортивные площад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и параметры строительства определяются в соответствии с нормативами градостроительного проектирования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САДОВОДСТВ И ДАЧНЫХ УЧАСТКОВ (Ж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чные дома (сезонного проживания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без установления санитарно-защитных зон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 (отделения связи, почты, офисы и ины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тдельно стоящие, встроено-пристроенные в объекты основного вида использования (жилые дома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башен сотовой связ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ранения индивидуа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хозяйствен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красных линий улиц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ДЕЛОВОГО НАЗНАЧЕНИЯ (ОД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 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3982"/>
        <w:gridCol w:w="3428"/>
      </w:tblGrid>
      <w:tr>
        <w:trPr>
          <w:trHeight w:val="584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жилого дом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208" w:hRule="atLeast"/>
        </w:trPr>
        <w:tc>
          <w:tcPr>
            <w:tcW w:w="2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lang w:eastAsia="ru-RU"/>
        </w:rPr>
      </w:pPr>
      <w:r>
        <w:rPr>
          <w:rFonts w:eastAsia="Times New Roman" w:cs="Times New Roman" w:ascii="Times New Roman" w:hAnsi="Times New Roman"/>
          <w:bCs w:val="false"/>
          <w:lang w:eastAsia="ru-RU"/>
        </w:rPr>
        <w:t>ЗОНА ОБЩЕСТВЕННОГО НАЗНАЧЕНИЯ (ОДЗ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22"/>
        <w:gridCol w:w="3338"/>
      </w:tblGrid>
      <w:tr>
        <w:trPr>
          <w:trHeight w:val="73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дошкольного образов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отдельно стояще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до 100 мест – 4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свыше 100 мест – 35 кв. м на 1 мест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для встроенного объек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ри вместимости более 100 мест – 29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ъектов дошкольного образования установлены СанПиН 2.4.1.2660-10 Санитарно-эпидемиологические требования к устройству, содержанию и организации режима работы в дошкольных организациях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общеобразовательн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400 мест – 5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401 до 500 мест – 6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01 – до 600 мест – 50 кв. м на 1 мест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601 – до 800 мест – 40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а – 2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требования к размещению общеобразовательных учреждений установлены СанПиН 2.4.2.2821-10 «Санитарно-эпидемиологические требования к условиям и организации обучения в общеобразовательных учреждениях»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редн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300 мест – 7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301 до 900 мест – 5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отступ от красной линии улицы до объектов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в поселке городского типа – 25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в сельских населенных пунктах – 1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озеленения – 3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ысшего профессионального образования</w:t>
            </w:r>
          </w:p>
        </w:tc>
        <w:tc>
          <w:tcPr>
            <w:tcW w:w="3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 кв. м на 1 мест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40</w:t>
            </w:r>
          </w:p>
        </w:tc>
        <w:tc>
          <w:tcPr>
            <w:tcW w:w="3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оживания, пребывания граждан (гостиницы, кемпинги, мотели, общежития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до 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здравоохранения (стоматологические кабинеты, поликлиники, аптеки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аптеки и стоматологические кабинеты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поликлиники – 3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кинотеатры, театры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8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КОММЕРЧЕСКОГО, СОЦИАЛЬНОГО И КОММУНАЛЬНО-БЫТОВОГО НАЗНАЧЕНИЯ (ОД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"/>
        <w:gridCol w:w="3960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8" w:hRule="atLeast"/>
        </w:trPr>
        <w:tc>
          <w:tcPr>
            <w:tcW w:w="2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квартирные жилые дома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от 5 до 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27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СЛУЖИВАНИЯ ОБЪЕКТОВ, НЕОБХОДИМЫХ ДЛЯ ОСУЩЕСТВЛЕНИЯ ПРОИЗВОДСТВЕННОЙ И ПРЕДПРИНИМАТЕЛЬСКОЙ ДЕЯТЕЛЬНОСТИ (ОД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бытового назначения (ателье, парикмахерские, мастерские по ремонту товаров бытового потребле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V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НЕПИЩЕВОЙ ПРОМЫШЛЕННОСТИ (ПР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ИЗВОДСТВЕННАЯ ЗОНА ПИЩЕВОЙ ПРОМЫШЛЕННОСТИ (ПР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МУНАЛЬНАЯ ЗОНА (ПР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 – 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аучно-исследователь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- 4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портивн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СНАБЖЕНИЯ (И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  ОСНОВНЫЕ ВИДЫ РАЗРЕШЁННОГО ИСПОЛЬЗОВА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УСЛОВНО РАЗРЕШЁННЫЕ ВИДЫ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ВОДООТВЕДЕНИЯ (И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одоотве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ЕПЛОСНАБЖЕНИЯ (И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епл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43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ЭЛЕКТРОСНАБЖЕНИЯ (И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электроснабж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20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8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520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бытового обслужив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: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СВЯЗИ И ТЕЛЕКОММУНИЦКАЦИЙ (ИИ 5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вязи и телекоммуникац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(парковки) автомобиле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АВТОМОБИЛЬНОГО ТРАНСПОРТА (ТИ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ТРАНСПОРТНОГО ОБСЛУЖИВАНИЯ (ТИ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ромышленного и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ЖЕЛЕЗНОДОРОЖНОГО ТРАНСПОРТА (ТИ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елезнодорожного транспорта (железнодорожные вокзалы, железнодорожные стаци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 торговой площади – 300 кв. м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более 100 кв. м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50 мест – 20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от 51 до 150 мест – 15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свыше 150 мест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ОБЪЕКТОВ РЕЧНОГО (МОРСКОГО) ТРАНСПОРТА (ТИ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ечного транспорта (речные вокзалы, порты, причалы, пристан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для маломерных су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ОНА МЕСТ ОТДЫХА ОБЩЕГО ПОЛЬЗОВАНИЯ (РЗ 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мест отдыха общего пользования (скверы, парки, городские леса, набережные, спортивные и игровые площадки, аттракционы, летние театры, концертные площадк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5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 и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, связанные с организацией отдых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ые построй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УЧРЕЖДЕНИЙ ОТДЫХА, СПОРТА И ТУРИЗМА (РЗ 2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тдыха, спорта и туризма (базы отдыха, лыжные базы, санатории, профилактории, спортивные, конноспортивные объект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объектов осуществляется в соответствии с действующим санитарно-эпидемиологически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щественного пита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общественного питания при числе мест, кв. м. на 100 мес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 50 мест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8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7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временного пребывания граждан (гостиницы, кемпинги, мотели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вместимости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мест – 55 кв. м на 1 чел.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от 101 до 500 мест – 30 кв. м на 1 че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6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оциального обслуживания (интернатные учреждения, дома престарелых, детские дома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варийно-спасательных служб (пожарное депо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ультурно-досугового назначения (библиотеки, дома культуры, театры, кинотеатры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Ё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.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ЕСТЕСТВЕННОГО ЛАНДШАФТА (ЕЛ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ГОРОДСКИХ ЛЕСОВ (РЗ 3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ЛЕСОПИТОМНИКА (РЗ 4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ЗОНА АКВАТОРИЙ (З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b/>
          <w:sz w:val="20"/>
          <w:u w:val="single"/>
        </w:rPr>
        <w:t>ЗОНА ТЕРРИТОРИЙ ОБЩЕГО ПОЛЬЗОВАНИЯ (УЛИЧНО-ДОРОЖНАЯ СЕТЬ) (ТОП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0"/>
        </w:rPr>
        <w:tab/>
        <w:t>Действие градостроительных регламентов не распространяется на земельные участки в границах территорий общего пользования. Градостроительные регламенты не устанавливаются для земель лесного фонда, а также земель, покрытых поверхностными водами. При размещении объектов капитального строительства необходимо учитывать действующее лесное, водное, природоохранное законодательство и иное действующее законодательств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СЕЛЬСКОХОЗЯЙСТВЕННЫХ УГОДИЙ (СХЗ 1)</w:t>
      </w:r>
    </w:p>
    <w:p>
      <w:pPr>
        <w:pStyle w:val="Style28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21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шни, сенокосы, пастбища, сады, виноградники и т.д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ЖИВОТНОВОДСТВА (СХЗ 2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left" w:pos="369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пускается размещение предприятий III-IV классов опасност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теринарные учрежд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ая площадь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  <w:gridCol w:w="5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служивания автомобильного транспорта (автомобильные мойки, станции техническ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хранения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1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, встроенно-пристроенные в объекты основного вида использования (жилые дома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 встроено-пристроенном размещении указанных объектов предельные размеры земельного участка и предельные параметры разрешенного строительства, реконструкции объектов капитального строительства не учитываютс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300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ОБЪЕКТОВ СЕЛЬСКОХОЗЯЙСТВЕННОГО НАЗНАЧЕНИЯ (СХЗ 3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без права возведения зданий и строений на земельном участке, расположенном за границами населенного пункт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стьянское (фермерское) хозяй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4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 процентов общей площади сельскохозяйственных угодий в границах муниципального образования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животноводства, птицеводства и звероводств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1000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- 10 процентов общей площади сельскохозяйственных угодий в границах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янки автомобильного транспорт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ы расчета стоянок автомобилей предусмотреть в соответствии с Приложением «К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ЛИЧНЫХ ПОДСОБНЫХ ХОЗЯЙСТВ (ЛПХ)</w:t>
      </w:r>
    </w:p>
    <w:p>
      <w:pPr>
        <w:pStyle w:val="Style28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чное подсобное хозяйство (Выращивание плодовых, ягодных, овощных, бахчевых или иных сельскохозяйственных культур и картофеля с правом возведения объектов капитального строительства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2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3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ые жилые дома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нимальные размеры земельного участка – 600 кв. м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ирина земельного участка – не менее 2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ая высота ограждения земельного участка – 2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до индивидуального жилого дом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ое расстояние от границ земельного участка д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индивидуального жилого дома – 3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построек для содержания скота и птицы – 4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3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е допускается размещение хозяйственных построек со стороны улиц, за исключением гараж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Нормативные показатели плотности застройки территориальной зоны определяется в соответствии с Приложением «Г» Свода правил СП 42.13330.2011 «Актуализированная редакция СНиП 2.07.01-89* Градостроительство. Планировка и застройка городских и сельских поселений», региональными и местными нормативами градостроительного проектирования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ородниче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одство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6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е размеры земельного участка – 1500 кв. м.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административно-дел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при этажности объекта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5 этажей – 44 – 18,5 кв. м на 1 рабочее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-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торг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бъектов торгового назначе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- до 100 кв. м. торговой площади – 300 кв. м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более 100 кв. м. торговой площади 500 кв.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ИТУАЛЬНОГО НАЗНАЧЕНИЯ (ЗСН 1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ритуального назначения (кладбища, крематории, объекты похоронного обслуживания и другие подобные объект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размер земельного участка – 40 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этажность объекта – 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й процент захоронений по отношению к общей площади кладбища – 6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граждения – 2 м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Объекты культового назна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3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30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земельного участка – 5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Ё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ОТХОДОВ ПОТРЕБЛЕНИЯ (ЗСН 2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складирования и захоронения отходов (полигоны ТБО, шламохранилища, хвостохранилища, отвал горных пород и др.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коммунально-складского назначения, связанные с объектами складирования и захоронения отход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сороперерабатывающие и мусоросжигательные заводы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ительство осуществлять в соответствии со строительными нормами, правилами и техническими регламентам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ПЕРЕРАБОТКИ ОТХОДОВ ПОТРЕБЛЕНИЯ (ЗСН 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переработки отходов потребления (мусороперерабатывающие и мусоросжигательные заводы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– 2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5 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количество этажей – 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процент застройки – 70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АЗМЕЩЕНИЯ СКОТОМОГИЛЬНИКА (ЗСН 4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ие и обустройство скотомогильников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местными нормативами градостроительного проектирования, техническими регламентами по заданию на проектирование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рещается строительство объектов капитального строительства, несовместимых с функциональным назначением территории</w:t>
            </w:r>
          </w:p>
        </w:tc>
      </w:tr>
    </w:tbl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5"/>
        <w:rPr>
          <w:rFonts w:ascii="Times New Roman" w:hAnsi="Times New Roman" w:eastAsia="Times New Roman" w:cs="Times New Roman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0"/>
          <w:szCs w:val="20"/>
          <w:lang w:eastAsia="ru-RU"/>
        </w:rPr>
        <w:t>ЗОНА РЕЖИМНОЙ ТЕРРИТОРИИ (РТ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 ОСНОВНЫЕ ВИДЫ РАЗРЕШЁННОГО ИСПОЛЬЗОВАНИЯ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360"/>
      </w:tblGrid>
      <w:tr>
        <w:trPr>
          <w:trHeight w:val="552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обороны и безопасност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учреждений исполнения наказани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параметры застройки регламентируются действующим федеральным законодательств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  УСЛОВНО РАЗРЕШЕННЫЕ ВИДЫ ИСПОЛЬЗОВАНИЯ: нет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  ВСПОМОГАТЕЛЬНЫЕ ВИДЫ РАЗРЕШЕННОГО ИСПОЛЬЗОВАНИЯ</w:t>
      </w:r>
    </w:p>
    <w:p>
      <w:pPr>
        <w:pStyle w:val="Style2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417"/>
      </w:tblGrid>
      <w:tr>
        <w:trPr>
          <w:trHeight w:val="384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Ы РАЗРЕШЕННОГО ИСПОЛЬЗОВАНИЯ ЗЕМЕЛЬНЫХ УЧАСТКОВ И ОКС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РАЗМЕРЫ ЗЕМЕЛЬНЫХ УЧАСТКОВ И ПРЕДЕЛЬНЫЕ ПАРАМЕТРЫ РАЗРЕШЕННОГО СТРОИТЕЛЬСТВА, РЕКОНСТРУКЦИИ ОКС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АНИЧЕНИЯ ИСПОЛЬЗОВАНИЯ ЗЕМЕЛЬНЫХ УЧАСТКОВ И ОКС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ъекты хозяйственного назначения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индивидуально в соответствии с техническими регламентами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дельно стоящие объекты, необходимые для обслуживания объектов основного вида использования</w:t>
            </w:r>
          </w:p>
        </w:tc>
      </w:tr>
      <w:tr>
        <w:trPr>
          <w:trHeight w:val="206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инженерно-технического обеспечени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размеры земельного участка определяются в соответствии с техническими регламентами по заданию на проек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имальные отступы от границ земельного участка в целях определения места допустимого размещения объекта – 0,5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редельная высота объекта – 6 м, за исключение вышек связи и иных подобных объектов</w:t>
            </w:r>
          </w:p>
        </w:tc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Параметры строительства определяются в соответствии со строительными нормами и правилами, техническими регламент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jc w:val="center"/>
      <w:outlineLvl w:val="1"/>
    </w:pPr>
    <w:rPr>
      <w:rFonts w:ascii="Times New Roman" w:hAnsi="Times New Roman" w:cs="Times New Roman"/>
      <w:b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jc w:val="both"/>
      <w:outlineLvl w:val="2"/>
    </w:pPr>
    <w:rPr>
      <w:rFonts w:ascii="Calibri" w:hAnsi="Calibri" w:eastAsia="SimSun;宋体" w:cs="Arial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SimSun;宋体" w:cs="Times New Roman"/>
      <w:b/>
      <w:bCs/>
      <w:sz w:val="28"/>
      <w:szCs w:val="28"/>
      <w:lang w:val="en-US" w:eastAsia="zh-C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2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2">
    <w:name w:val="Основной текст 2 Знак"/>
    <w:basedOn w:val="Style10"/>
    <w:qFormat/>
    <w:rPr>
      <w:sz w:val="28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21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5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basedOn w:val="Style10"/>
    <w:qFormat/>
    <w:rPr>
      <w:b/>
      <w:bCs/>
      <w:iCs/>
      <w:caps/>
      <w:sz w:val="24"/>
      <w:szCs w:val="24"/>
      <w:lang w:val="en-US"/>
    </w:rPr>
  </w:style>
  <w:style w:type="character" w:styleId="3">
    <w:name w:val="Заголовок 3 Знак"/>
    <w:basedOn w:val="Style10"/>
    <w:qFormat/>
    <w:rPr>
      <w:rFonts w:ascii="Calibri" w:hAnsi="Calibri" w:eastAsia="SimSun;宋体" w:cs="Arial"/>
      <w:b/>
      <w:bCs/>
      <w:sz w:val="24"/>
      <w:szCs w:val="24"/>
      <w:lang w:eastAsia="zh-CN"/>
    </w:rPr>
  </w:style>
  <w:style w:type="character" w:styleId="4">
    <w:name w:val="Заголовок 4 Знак"/>
    <w:basedOn w:val="Style10"/>
    <w:qFormat/>
    <w:rPr>
      <w:rFonts w:eastAsia="SimSun;宋体"/>
      <w:b/>
      <w:bCs/>
      <w:sz w:val="28"/>
      <w:szCs w:val="28"/>
      <w:lang w:val="en-US" w:eastAsia="zh-CN"/>
    </w:rPr>
  </w:style>
  <w:style w:type="character" w:styleId="11">
    <w:name w:val="Заголовок 1 Знак1"/>
    <w:qFormat/>
    <w:rPr>
      <w:rFonts w:ascii="Calibri" w:hAnsi="Calibri" w:eastAsia="Calibri" w:cs="Calibri"/>
      <w:b/>
      <w:bCs/>
      <w:sz w:val="24"/>
      <w:szCs w:val="28"/>
    </w:rPr>
  </w:style>
  <w:style w:type="character" w:styleId="Style16">
    <w:name w:val="Название Знак"/>
    <w:basedOn w:val="Style10"/>
    <w:qFormat/>
    <w:rPr>
      <w:sz w:val="28"/>
      <w:szCs w:val="28"/>
      <w:lang w:val="en-US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lang w:val="en-US"/>
    </w:rPr>
  </w:style>
  <w:style w:type="character" w:styleId="12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10"/>
    <w:qFormat/>
    <w:rPr>
      <w:lang w:val="en-US"/>
    </w:rPr>
  </w:style>
  <w:style w:type="character" w:styleId="Style18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тиль полужирный"/>
    <w:qFormat/>
    <w:rPr>
      <w:b/>
      <w:bCs/>
    </w:rPr>
  </w:style>
  <w:style w:type="character" w:styleId="32">
    <w:name w:val="Стиль Заголовок 3 + Черный Знак"/>
    <w:qFormat/>
    <w:rPr>
      <w:rFonts w:eastAsia="SimSun;宋体" w:cs="Arial"/>
      <w:b/>
      <w:bCs/>
      <w:caps/>
      <w:color w:val="000000"/>
      <w:sz w:val="24"/>
      <w:szCs w:val="24"/>
      <w:u w:val="single"/>
      <w:lang w:eastAsia="zh-CN"/>
    </w:rPr>
  </w:style>
  <w:style w:type="character" w:styleId="Style21">
    <w:name w:val="Текст примечания Знак"/>
    <w:qFormat/>
    <w:rPr>
      <w:rFonts w:eastAsia="SimSun;宋体"/>
      <w:lang w:eastAsia="zh-CN"/>
    </w:rPr>
  </w:style>
  <w:style w:type="character" w:styleId="13">
    <w:name w:val="Текст примечания Знак1"/>
    <w:basedOn w:val="Style10"/>
    <w:qFormat/>
    <w:rPr>
      <w:rFonts w:ascii="Lucida Console" w:hAnsi="Lucida Console" w:cs="Lucida Console"/>
    </w:rPr>
  </w:style>
  <w:style w:type="character" w:styleId="Style22">
    <w:name w:val="Тема примечания Знак"/>
    <w:qFormat/>
    <w:rPr>
      <w:rFonts w:eastAsia="SimSun;宋体"/>
      <w:b/>
      <w:bCs/>
      <w:lang w:eastAsia="zh-CN"/>
    </w:rPr>
  </w:style>
  <w:style w:type="character" w:styleId="14">
    <w:name w:val="Тема примечания Знак1"/>
    <w:basedOn w:val="13"/>
    <w:qFormat/>
    <w:rPr>
      <w:b/>
      <w:bCs/>
    </w:rPr>
  </w:style>
  <w:style w:type="character" w:styleId="Style23">
    <w:name w:val="Подзаголовок Знак"/>
    <w:basedOn w:val="Style10"/>
    <w:qFormat/>
    <w:rPr>
      <w:rFonts w:ascii="Cambria" w:hAnsi="Cambria" w:cs="Cambria"/>
      <w:sz w:val="24"/>
      <w:szCs w:val="24"/>
      <w:lang w:val="en-US" w:eastAsia="zh-CN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2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540" w:firstLine="720"/>
      <w:jc w:val="both"/>
    </w:pPr>
    <w:rPr>
      <w:rFonts w:ascii="Times New Roman" w:hAnsi="Times New Roman" w:cs="Times New Roman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екст 1"/>
    <w:basedOn w:val="Normal"/>
    <w:next w:val="Normal"/>
    <w:qFormat/>
    <w:pPr>
      <w:ind w:firstLine="540"/>
      <w:jc w:val="both"/>
    </w:pPr>
    <w:rPr>
      <w:rFonts w:ascii="Times New Roman" w:hAnsi="Times New Roman" w:cs="Times New Roman"/>
      <w:sz w:val="20"/>
      <w:szCs w:val="24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rFonts w:ascii="Times New Roman" w:hAnsi="Times New Roman" w:cs="Times New Roman"/>
      <w:b/>
      <w:caps/>
      <w:sz w:val="24"/>
      <w:szCs w:val="24"/>
    </w:rPr>
  </w:style>
  <w:style w:type="paragraph" w:styleId="Style33">
    <w:name w:val="Таблица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4">
    <w:name w:val="Стиль Заголовок 3 + Черный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rFonts w:ascii="Times New Roman" w:hAnsi="Times New Roman" w:cs="Times New Roman"/>
      <w:caps/>
      <w:color w:val="00000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SimSun;宋体" w:cs="Times New Roman"/>
      <w:b/>
      <w:bCs/>
      <w:caps/>
      <w:sz w:val="20"/>
      <w:lang w:eastAsia="zh-CN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SimSun;宋体" w:cs="Times New Roman"/>
      <w:smallCaps/>
      <w:sz w:val="20"/>
      <w:lang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SimSun;宋体" w:cs="Times New Roman"/>
      <w:i/>
      <w:iCs/>
      <w:sz w:val="20"/>
      <w:lang w:eastAsia="zh-CN"/>
    </w:rPr>
  </w:style>
  <w:style w:type="paragraph" w:styleId="Normal1">
    <w:name w:val="LO-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left" w:pos="3600" w:leader="none"/>
      </w:tabs>
      <w:suppressAutoHyphens w:val="true"/>
      <w:overflowPunct w:val="false"/>
      <w:autoSpaceDE w:val="false"/>
      <w:ind w:left="3600" w:hanging="2700"/>
    </w:pPr>
    <w:rPr>
      <w:rFonts w:ascii="Times New Roman" w:hAnsi="Times New Roman" w:cs="Times New Roman"/>
      <w:sz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SimSun;宋体" w:cs="Times New Roman"/>
      <w:sz w:val="18"/>
      <w:szCs w:val="18"/>
      <w:lang w:eastAsia="zh-CN"/>
    </w:rPr>
  </w:style>
  <w:style w:type="paragraph" w:styleId="35">
    <w:name w:val="Стиль Заголовок 3 + подчеркивание"/>
    <w:basedOn w:val="Heading3"/>
    <w:qFormat/>
    <w:pPr>
      <w:numPr>
        <w:ilvl w:val="0"/>
        <w:numId w:val="0"/>
      </w:numPr>
      <w:ind w:firstLine="709"/>
      <w:jc w:val="center"/>
      <w:outlineLvl w:val="9"/>
    </w:pPr>
    <w:rPr>
      <w:u w:val="single"/>
    </w:rPr>
  </w:style>
  <w:style w:type="paragraph" w:styleId="Style35">
    <w:name w:val="Текст примечания"/>
    <w:basedOn w:val="Normal"/>
    <w:qFormat/>
    <w:pPr/>
    <w:rPr>
      <w:rFonts w:ascii="Times New Roman" w:hAnsi="Times New Roman" w:eastAsia="SimSun;宋体" w:cs="Times New Roman"/>
      <w:sz w:val="20"/>
      <w:lang w:val="en-US" w:eastAsia="zh-CN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Kosyakova</dc:creator>
  <dc:description/>
  <cp:keywords/>
  <dc:language>en-US</dc:language>
  <cp:lastModifiedBy>Бузун</cp:lastModifiedBy>
  <cp:lastPrinted>2014-09-15T15:40:00Z</cp:lastPrinted>
  <dcterms:modified xsi:type="dcterms:W3CDTF">2014-10-01T01:52:00Z</dcterms:modified>
  <cp:revision>10</cp:revision>
  <dc:subject/>
  <dc:title/>
</cp:coreProperties>
</file>