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17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254243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18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17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2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1231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18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4.07.2013 № 1169 «Об утверждении схем границ прилегающих к медицинским организациям территорий, на которых не допускается розничная продажа алкогольной продукции, на территории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                 г. Железногорск от 25.04.2013 № 35-194Р «Об определении способа расчета расстояния от детских, образовательных, медицинских организаций и объектов спорта, от оптовых и розничных рынков, вокзалов и иных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, от объектов военного назначения до границ прилегающих территорий,   на  которых    не    допускается    розничная   продажа   алкогольной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на территории ЗАТО Железногорск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4.07.2013 № 1169 «Об утверждении схем границ прилегающих к медицинским организациям территорий, на которых не допускается розничная продажа алкогольной продукции, на территории ЗАТО Железногорск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риложении № 1 к постановлению перечень медицинских организаций на территории ЗАТО Железногорск дополнить пунктом 47 следующего содержания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15"/>
        <w:gridCol w:w="2646"/>
        <w:gridCol w:w="346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раевое государственное бюджетное учреждение социального обслуживания «Железногорский дом-интернат для граждан пожилого возраста и инвалидов», ОГРН: 1022101405784, осуществляющее медицинскую деятельность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ряду с основной (уставной) деятельностью на основании лицензии, выданной в порядке, установленном законодательством,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-интерна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ТО Железногорск,                                                г. Железногорск,                                      ул. Парковая, 2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твердить схему границ прилегающих к Краевому государственному бюджетному учреждению социального обслуживания «Железногорский                            дом-интернат для граждан пожилого возраста и инвалидов», расположенному по адресу: Красноярский край, ЗАТО Железногорск, г. Железногорск, ул. Парковая, 20, территорий, на которых не допускается розничная продажа алкогольной продукции (приложение № 47)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ab/>
        <w:tab/>
        <w:tab/>
        <w:tab/>
        <w:tab/>
        <w:tab/>
        <w:t xml:space="preserve">   С.Е. Пешков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1830" cy="89293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20:00Z</dcterms:created>
  <dc:creator>Бутова Оля</dc:creator>
  <dc:description/>
  <cp:keywords/>
  <dc:language>en-US</dc:language>
  <cp:lastModifiedBy>sorokina</cp:lastModifiedBy>
  <cp:lastPrinted>2017-11-14T15:03:00Z</cp:lastPrinted>
  <dcterms:modified xsi:type="dcterms:W3CDTF">2017-12-04T03:39:00Z</dcterms:modified>
  <cp:revision>55</cp:revision>
  <dc:subject/>
  <dc:title> </dc:title>
</cp:coreProperties>
</file>