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Ярлыкову Дмитрию Геннадьевичу разрешения на условно разрешенный вид использования земельного участка - для ведения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11.2021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201608452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7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11.2021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50747684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7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ем Комиссии по подготовке правил землепользования и застройки ЗАТО Железногорск от 11.11.2021, заявлением Ярлыкова Дмитрия Геннадье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вопросу о предоставлении Ярлыкову Дмитрию Геннадьевичу разрешения на условно разрешенный вид использования земельного участка – для ведения огородничества, площадью 214 кв. м, местоположением: Российская Федерация, Красноярский край, городской округ ЗАТО город Железногорск, п. Тартат, примерно в 10 м по направлению на юг от жилого дома по ул Куйбышева, д. 76А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24.12.2021 в 14-30 в п. Тартат,                         ул. 40 лет Октября, 6, кв. 1 (помещение МКУ «Управление поселковыми территориями») по вопросу о предоставлении Ярлыкову Дмитрию Геннадьевичу разрешения на условно разрешенный вид использования земельного участка – для ведения огородничества, площадью 214 кв. м, местоположением: Российская Федерация, Красноярский край, городской округ ЗАТО город Железногорск, п. Тартат, примерно в 10 м по направлению на юг от жилого дома по ул Куйбышева, д. 76А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22:00Z</dcterms:created>
  <dc:creator>Бутова Оля</dc:creator>
  <dc:description/>
  <dc:language>en-US</dc:language>
  <cp:lastModifiedBy>buzun</cp:lastModifiedBy>
  <cp:lastPrinted>2021-11-19T16:53:00Z</cp:lastPrinted>
  <dcterms:modified xsi:type="dcterms:W3CDTF">2021-11-25T01:22:00Z</dcterms:modified>
  <cp:revision>3</cp:revision>
  <dc:subject/>
  <dc:title/>
</cp:coreProperties>
</file>