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1148080</wp:posOffset>
                </wp:positionV>
                <wp:extent cx="6182360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90.4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3265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32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spacing w:before="0" w:after="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6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6"/>
                                <w:szCs w:val="22"/>
                                <w:lang w:eastAsia="en-US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04.4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6" w:before="0" w:after="200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8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8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31"/>
                        <w:widowControl w:val="false"/>
                        <w:spacing w:before="0" w:after="0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6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6"/>
                          <w:szCs w:val="22"/>
                          <w:lang w:eastAsia="en-US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Calibri" w:cs="Arial"/>
                          <w:b/>
                          <w:b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2"/>
                          <w:szCs w:val="32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sz w:val="22"/>
        </w:rPr>
        <w:t xml:space="preserve">____  _________ 2022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object w:dxaOrig="256" w:dyaOrig="1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pt;height:9.7pt" filled="f" o:ole="">
            <v:imagedata r:id="rId4" o:title=""/>
          </v:shape>
          <o:OLEObject Type="Embed" ProgID="" ShapeID="ole_rId3" DrawAspect="Content" ObjectID="_1650157330" r:id="rId3"/>
        </w:object>
      </w:r>
      <w:r>
        <w:rPr>
          <w:rFonts w:cs="Times New Roman" w:ascii="Times New Roman" w:hAnsi="Times New Roman"/>
          <w:sz w:val="22"/>
        </w:rPr>
        <w:t xml:space="preserve"> _________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г. Железногор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708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предоставлении Капустиной Татьяне Викторовне разрешения на условно разрешенный вид использования земельного участка – ведение огородничест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лючения публичных слушаний, заключения Комиссии по подготовке правил землепользования и застройки ЗАТО Железногорск, 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39 Градостроительного кодекса Российской Федерации, решением Совета депутатов ЗАТО г. Железногорск от 28.04.2011 № 14-88Р «Об утверждении Положения о публичных слушаниях в ЗАТО Железногорск», Правилами землепользования и застройки ЗАТО Железногорск, утвержденными решением Совета депутатов ЗАТО г. Железногорск от 05.07.2012 № 26-152Р, статьей 18 Устава ЗАТО Железногорск: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едоставить </w:t>
      </w:r>
      <w:r>
        <w:rPr>
          <w:rFonts w:cs="Times New Roman" w:ascii="Times New Roman" w:hAnsi="Times New Roman"/>
          <w:sz w:val="28"/>
          <w:szCs w:val="28"/>
          <w:lang w:val="en-US"/>
        </w:rPr>
        <w:t>Капустиной Татьяне Викторовне разреше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 условно разрешенный вид использования земельного участка – ведение огородничества, в границах кадастрового квартала 24:58:0501001 площадью 778 кв.м, местоположением: Российская Федерация, Красноярский край, городской округ ЗАТО город Железногорск, п. Додоново, примерно в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 по направлению на </w:t>
      </w:r>
      <w:r>
        <w:rPr>
          <w:rFonts w:cs="Times New Roman" w:ascii="Times New Roman" w:hAnsi="Times New Roman"/>
          <w:sz w:val="28"/>
          <w:szCs w:val="28"/>
        </w:rPr>
        <w:t>вост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т жилого дома по ул. Речная, д. 22, так как испрашиваемый земельный участок расположен в зоне застройки индивидуальными жилыми домами (Ж 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И.Г. Кук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708" w:gutter="567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8"/>
        <w:szCs w:val="28"/>
      </w:rPr>
      <w:tab/>
      <w:tab/>
      <w:t>ПРОЕКТ</w:t>
    </w:r>
  </w:p>
  <w:p>
    <w:pPr>
      <w:pStyle w:val="Normal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>
      <w:sz w:val="28"/>
      <w:szCs w:val="28"/>
    </w:rPr>
  </w:style>
  <w:style w:type="character" w:styleId="3">
    <w:name w:val="Основной текст 3 Знак"/>
    <w:basedOn w:val="Style13"/>
    <w:qFormat/>
    <w:rPr>
      <w:rFonts w:ascii="Lucida Console" w:hAnsi="Lucida Console" w:cs="Lucida Console"/>
      <w:sz w:val="16"/>
      <w:szCs w:val="16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Ниж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00:00Z</dcterms:created>
  <dc:creator>buzun</dc:creator>
  <dc:description/>
  <cp:keywords/>
  <dc:language>en-US</dc:language>
  <cp:lastModifiedBy>buzun</cp:lastModifiedBy>
  <cp:lastPrinted>2022-02-25T16:56:00Z</cp:lastPrinted>
  <dcterms:modified xsi:type="dcterms:W3CDTF">2022-02-28T02:08:00Z</dcterms:modified>
  <cp:revision>64</cp:revision>
  <dc:subject/>
  <dc:title/>
</cp:coreProperties>
</file>