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2131240115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ражданам: Дурову Владимиру Николаевичу, Дуровой Наталье Владимировне разрешения на условно разрешенный вид использования объекта капитального строительства с кадастровым номером 24:58:0000000:1509 – бытовое обслуживание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Предоставить гражданам: Дурову Владимиру Николаевичу, Дуровой Наталье Владимировне разрешение на условно разрешенный вид использования объекта капитального строительства с кадастровым номером 24:58:0000000:1509 – бытовое обслужива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естоположением: Красноярский край, г. Железногорск, ул. Ленина, зд. 13а, так как испрашиваемый объект капитального строительства расположен в зоне застройки малоэтажными жилыми домами (Ж-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6-08T05:01:00Z</dcterms:modified>
  <cp:revision>66</cp:revision>
  <dc:subject/>
  <dc:title/>
</cp:coreProperties>
</file>