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4.06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808864671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9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4.06.2022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26786979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9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граждан: Дурова Владимира Николаевича, Дуровой Натальи Владимировны,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1"/>
        <w:ind w:firstLine="709"/>
        <w:jc w:val="both"/>
        <w:rPr/>
      </w:pPr>
      <w:r>
        <w:rPr>
          <w:b w:val="false"/>
          <w:bCs w:val="false"/>
          <w:kern w:val="0"/>
          <w:szCs w:val="28"/>
        </w:rPr>
        <w:t>1. Назначить проведение публичных слушаний по вопросу о предоставлении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, местоположением: Красноярский край, г. Железногорск, ул. Ленина, 13А, так как испрашиваемый объект капитального строительства расположен в зоне застройки малоэтажными жилыми домами (Ж-2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2. Провести публичные слуш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6.07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2 в 14-00 в помещении большого зала заседаний (4 этаж) Администрации ЗАТО г. Железногорск по ул. 22 партсъезда, 21 по вопросу о предоставлении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, местоположением: Красноярский край, г. Железногорск, ул. Ленина, 13А, так как испрашиваемый объект капитального строительства расположен в зоне застройки малоэтажными жилыми домами                   (Ж-2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P1">
    <w:name w:val="_p_Заголовок_1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kern w:val="2"/>
      <w:sz w:val="28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1:07:00Z</dcterms:created>
  <dc:creator>Бутова Оля</dc:creator>
  <dc:description/>
  <dc:language>en-US</dc:language>
  <cp:lastModifiedBy>buzun</cp:lastModifiedBy>
  <cp:lastPrinted>2022-02-28T08:59:00Z</cp:lastPrinted>
  <dcterms:modified xsi:type="dcterms:W3CDTF">2022-06-15T01:08:00Z</dcterms:modified>
  <cp:revision>3</cp:revision>
  <dc:subject/>
  <dc:title/>
</cp:coreProperties>
</file>