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2333625" cy="777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>
          <w:rFonts w:ascii="Times New Roman Полужирный" w:hAnsi="Times New Roman Полужирный" w:cs="Times New Roman Полужирный"/>
        </w:rPr>
      </w:pPr>
      <w:r>
        <w:rPr>
          <w:rFonts w:cs="Times New Roman Полужирный" w:ascii="Times New Roman Полужирный" w:hAnsi="Times New Roman Полужирный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pacing w:val="4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pacing w:val="40"/>
          <w:sz w:val="28"/>
          <w:szCs w:val="28"/>
        </w:rPr>
        <w:t>ПРОЕКТ ПЛАНИРОВКИ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spacing w:val="4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pacing w:val="40"/>
          <w:sz w:val="28"/>
          <w:szCs w:val="28"/>
        </w:rPr>
        <w:t>И ПРОЕКТ МЕЖЕВАНИЯ ТЕРРИТОРИИ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olor w:val="000000"/>
          <w:spacing w:val="4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spacing w:val="40"/>
          <w:sz w:val="28"/>
          <w:szCs w:val="28"/>
        </w:rPr>
        <w:t>П. НОВЫЙ ПУТЬ</w:t>
      </w:r>
    </w:p>
    <w:p>
      <w:pPr>
        <w:pStyle w:val="Normal"/>
        <w:spacing w:lineRule="auto" w:line="240" w:before="0" w:after="0"/>
        <w:jc w:val="center"/>
        <w:rPr>
          <w:rFonts w:ascii="Times New Roman Полужирный" w:hAnsi="Times New Roman Полужирный" w:cs="Times New Roman Полужирный"/>
          <w:b/>
          <w:b/>
          <w:bCs/>
          <w:color w:val="FF0000"/>
          <w:spacing w:val="4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bCs/>
          <w:color w:val="FF0000"/>
          <w:spacing w:val="4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ая часть проекта межевания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>
          <w:sz w:val="28"/>
        </w:rPr>
      </w:pPr>
      <w:r>
        <w:rPr>
          <w:sz w:val="28"/>
        </w:rPr>
      </w:r>
    </w:p>
    <w:p>
      <w:pPr>
        <w:pStyle w:val="Default"/>
        <w:jc w:val="center"/>
        <w:rPr/>
      </w:pPr>
      <w:r>
        <w:rPr/>
        <w:t>Санкт-Петербург - Железногорск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</w:p>
    <w:p>
      <w:pPr>
        <w:pStyle w:val="Normal"/>
        <w:spacing w:before="36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right="567" w:hanging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h \z \u </w:instrText>
          </w:r>
          <w:r>
            <w:rPr>
              <w:rStyle w:val="IndexLink"/>
            </w:rPr>
            <w:fldChar w:fldCharType="separate"/>
          </w:r>
          <w:hyperlink w:anchor="__RefHeading___Toc86412959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</w:t>
              <w:tab/>
              <w:t>4</w:t>
            </w:r>
          </w:hyperlink>
        </w:p>
        <w:p>
          <w:pPr>
            <w:pStyle w:val="Contents1"/>
            <w:ind w:left="113" w:right="567" w:hanging="0"/>
            <w:rPr>
              <w:rFonts w:ascii="Calibri" w:hAnsi="Calibri" w:cs="Calibri"/>
              <w:sz w:val="22"/>
              <w:szCs w:val="22"/>
            </w:rPr>
          </w:pPr>
          <w:hyperlink w:anchor="__RefHeading___Toc8641296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ХАРАКТЕРИСТИКА ТЕРИИТОРИИ, НА КОТОРУЮ ОСУЩЕСТВЛЯЕТСЯ МЕЖЕВАНИЕ</w:t>
              <w:tab/>
              <w:t>6</w:t>
            </w:r>
          </w:hyperlink>
        </w:p>
        <w:p>
          <w:pPr>
            <w:pStyle w:val="Contents1"/>
            <w:ind w:left="113" w:right="567" w:hanging="0"/>
            <w:rPr>
              <w:rFonts w:ascii="Calibri" w:hAnsi="Calibri" w:cs="Calibri"/>
              <w:sz w:val="22"/>
              <w:szCs w:val="22"/>
            </w:rPr>
          </w:pPr>
          <w:hyperlink w:anchor="__RefHeading___Toc8641296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ХАРАКТЕРИСТИКА ИЗМЕНЯЕМЫХ ЗЕМЕЛЬНЫХ УЧАСТКОВ</w:t>
              <w:tab/>
              <w:t>21</w:t>
            </w:r>
          </w:hyperlink>
        </w:p>
        <w:p>
          <w:pPr>
            <w:pStyle w:val="Contents1"/>
            <w:ind w:left="113" w:right="567" w:hanging="0"/>
            <w:rPr>
              <w:rFonts w:ascii="Calibri" w:hAnsi="Calibri" w:cs="Calibri"/>
              <w:sz w:val="22"/>
              <w:szCs w:val="22"/>
            </w:rPr>
          </w:pPr>
          <w:hyperlink w:anchor="__RefHeading___Toc8641296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СВЕДЕНИЯ О ПЛОЩАДИ ОБРАЗУЕМЫХ ЗЕМЕЛЬНЫХ УЧАСТКОВ, В ТОМ ЧИСЛЕ ВОЗМОЖНЫЕ СПОСОБЫ ИХ ОБРАЗОВАНИЯ</w:t>
              <w:tab/>
              <w:t>22</w:t>
            </w:r>
          </w:hyperlink>
        </w:p>
        <w:p>
          <w:pPr>
            <w:pStyle w:val="Contents1"/>
            <w:ind w:left="113" w:right="567" w:hanging="0"/>
            <w:rPr>
              <w:rFonts w:ascii="Calibri" w:hAnsi="Calibri" w:cs="Calibri"/>
              <w:sz w:val="22"/>
              <w:szCs w:val="22"/>
            </w:rPr>
          </w:pPr>
          <w:hyperlink w:anchor="__RefHeading___Toc86412963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СВЕДЕНИЯ О ПЛОЩАДИ ОБРАЗУЕМЫХ ЗЕМЕЛЬНЫХ УЧАСТКОВ, КОТОРЫЕ БУДУТ ОТНЕСЕНЫ К ТЕРРИТОРИЯМ ОБЩЕГО ПОЛЬЗОВАНИЯ, В ТОМ ЧИСЛЕ В ОТНОШЕНИИ КОТОРЫХ ПРЕДПОЛАГАЮТСЯ РЕЗЕРВИРОВАНИЕ И (ИЛИ) ИЗЪЯТИЕ ДЛЯ МУНИЦИПАЛЬНЫХ НУЖД</w:t>
              <w:tab/>
              <w:t>49</w:t>
            </w:r>
          </w:hyperlink>
        </w:p>
        <w:p>
          <w:pPr>
            <w:pStyle w:val="Contents1"/>
            <w:ind w:left="113" w:right="567" w:hanging="0"/>
            <w:rPr>
              <w:rFonts w:ascii="Calibri" w:hAnsi="Calibri" w:cs="Calibri"/>
              <w:sz w:val="22"/>
              <w:szCs w:val="22"/>
            </w:rPr>
          </w:pPr>
          <w:hyperlink w:anchor="__RefHeading___Toc86412964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ИД РАЗРЕШЕННОГО ИСПОЛЬЗОВАНИЯ ОБРАЗУЕМЫХ ЗЕМЕЛЬНЫХ УЧАСТКОВ В СООТВЕТСТВИИ С ПРОЕКТОМ ПЛАНИРОВКИ ТЕРРИТОРИИ</w:t>
              <w:tab/>
              <w:t>58</w:t>
            </w:r>
          </w:hyperlink>
        </w:p>
        <w:p>
          <w:pPr>
            <w:pStyle w:val="Contents1"/>
            <w:ind w:left="113" w:right="567" w:hanging="0"/>
            <w:rPr>
              <w:rFonts w:ascii="Calibri" w:hAnsi="Calibri" w:cs="Calibri"/>
              <w:sz w:val="22"/>
              <w:szCs w:val="22"/>
            </w:rPr>
          </w:pPr>
          <w:hyperlink w:anchor="__RefHeading___Toc86412965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  <w:tab/>
              <w:t>59</w:t>
            </w:r>
          </w:hyperlink>
        </w:p>
        <w:p>
          <w:pPr>
            <w:pStyle w:val="Contents1"/>
            <w:ind w:left="113" w:right="567" w:hanging="0"/>
            <w:rPr>
              <w:rFonts w:ascii="Calibri" w:hAnsi="Calibri" w:cs="Calibri"/>
              <w:sz w:val="22"/>
              <w:szCs w:val="22"/>
            </w:rPr>
          </w:pPr>
          <w:hyperlink w:anchor="__RefHeading___Toc86412966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КООРДИНАТЫ ХАРАКТЕРНЫХ ТОЧЕК ОБРАЗУЕМЫХ ЗЕМЕЛЬНЫХ УЧАСТКОВ</w:t>
              <w:tab/>
              <w:t>5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84" w:h="17009"/>
          <w:pgMar w:left="1134" w:right="785" w:gutter="0" w:header="0" w:top="851" w:footer="0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olor w:val="365F91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365F91"/>
          <w:sz w:val="20"/>
          <w:szCs w:val="28"/>
          <w:lang w:val="en-US" w:eastAsia="en-US"/>
        </w:rPr>
      </w:r>
    </w:p>
    <w:p>
      <w:pPr>
        <w:pStyle w:val="Style143"/>
        <w:spacing w:before="0" w:after="120"/>
        <w:contextualSpacing/>
        <w:rPr/>
      </w:pPr>
      <w:r>
        <w:rPr>
          <w:rFonts w:cs="Times New Roman"/>
          <w:b/>
        </w:rPr>
        <w:t xml:space="preserve"> </w:t>
      </w:r>
      <w:r>
        <w:rPr>
          <w:b/>
        </w:rPr>
        <w:t>СОСТАВ ПРОЕКТНОЙ ДОКУМЕНТАЦИИ</w:t>
      </w:r>
    </w:p>
    <w:p>
      <w:pPr>
        <w:pStyle w:val="Normal"/>
        <w:spacing w:lineRule="auto" w:line="12" w:before="0" w:after="0"/>
        <w:ind w:right="28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2"/>
        <w:gridCol w:w="6057"/>
        <w:gridCol w:w="976"/>
        <w:gridCol w:w="798"/>
        <w:gridCol w:w="1124"/>
      </w:tblGrid>
      <w:tr>
        <w:trPr>
          <w:tblHeader w:val="true"/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bookmarkStart w:id="0" w:name="OLE_LINK40"/>
            <w:bookmarkStart w:id="1" w:name="OLE_LINK39"/>
            <w:bookmarkEnd w:id="0"/>
            <w:bookmarkEnd w:id="1"/>
            <w:r>
              <w:rPr>
                <w:szCs w:val="22"/>
              </w:rPr>
              <w:t>№</w:t>
            </w:r>
          </w:p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п.п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Инв.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Гриф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Масштаб</w:t>
            </w:r>
          </w:p>
        </w:tc>
      </w:tr>
      <w:tr>
        <w:trPr>
          <w:tblHeader w:val="true"/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jc w:val="both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szCs w:val="22"/>
              </w:rPr>
              <w:t>Основная часть проекта планировки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Том I. Положение о характеристиках планируемого развития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Чертеж планировки территории с отображением красных ли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Чертеж планировки территории с отображением границ существующих и планируемых элементов планировочной струк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Чертеж планировки территории с отображением границ зон планируемого размещения объектов капитального строитель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атериалы по обоснованию проекта планировки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Том II. Материалы по обоснованию проекта планировки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/>
            </w:pPr>
            <w:r>
              <w:rPr>
                <w:szCs w:val="22"/>
              </w:rPr>
              <w:t>Фрагмент карты планировочной структуры территорий городского округа с отображением границ элементов планировочной струк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/>
            </w:pPr>
            <w:r>
              <w:rPr>
                <w:szCs w:val="22"/>
              </w:rPr>
              <w:t>1:</w:t>
            </w:r>
            <w:r>
              <w:rPr>
                <w:szCs w:val="22"/>
                <w:lang w:val="en-US"/>
              </w:rPr>
              <w:t xml:space="preserve">1 </w:t>
            </w:r>
            <w:r>
              <w:rPr>
                <w:szCs w:val="22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Схема местоположения существующих объектов капитального строитель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/>
            </w:pPr>
            <w:r>
              <w:rPr>
                <w:szCs w:val="22"/>
              </w:rPr>
              <w:t>506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Схема планировочных решений застройки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хема организации движения транспорта и пешеходов. </w:t>
            </w:r>
          </w:p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Схема организации улично-дорожной се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0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Схема границ зон с особыми условиями использования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Схема размещения объектов инженерной инфраструк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b/>
                <w:szCs w:val="22"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сновная часть проекта межевания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left"/>
              <w:rPr>
                <w:szCs w:val="22"/>
              </w:rPr>
            </w:pPr>
            <w:r>
              <w:rPr>
                <w:szCs w:val="22"/>
              </w:rPr>
              <w:t>Том III. Основная часть проекта межевания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left"/>
              <w:rPr>
                <w:szCs w:val="22"/>
              </w:rPr>
            </w:pPr>
            <w:r>
              <w:rPr>
                <w:szCs w:val="22"/>
              </w:rPr>
              <w:t>Чертеж межевания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атериалы по обоснованию проекта межевания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left"/>
              <w:rPr>
                <w:szCs w:val="22"/>
              </w:rPr>
            </w:pPr>
            <w:r>
              <w:rPr>
                <w:szCs w:val="22"/>
              </w:rPr>
              <w:t>Чертеж по обоснованию проекта межевания территор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/>
            </w:pPr>
            <w:r>
              <w:rPr>
                <w:szCs w:val="22"/>
              </w:rPr>
              <w:t>506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:1000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b/>
                <w:szCs w:val="22"/>
              </w:rPr>
              <w:t>Электронная версия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Электронная версия документации по планировке территори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506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Н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8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Heading1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1"/>
        </w:numPr>
        <w:ind w:left="0" w:firstLine="709"/>
        <w:rPr/>
      </w:pPr>
      <w:bookmarkStart w:id="2" w:name="__RefHeading___Toc86412959"/>
      <w:bookmarkEnd w:id="2"/>
      <w:r>
        <w:rPr/>
        <w:t>ОБЩИЕ СВЕДЕНИЯ</w:t>
      </w:r>
    </w:p>
    <w:p>
      <w:pPr>
        <w:pStyle w:val="Style143"/>
        <w:rPr/>
      </w:pPr>
      <w:r>
        <w:rPr>
          <w:rStyle w:val="Blk"/>
        </w:rPr>
        <w:t>Проект межевания п. Новый Путь подготовлен ООО «Джи Динамика» на основании муниципального контракта и Постановления Администрации ЗАТО г. Железногорск от 11.05.2021 № 65з.</w:t>
      </w:r>
    </w:p>
    <w:p>
      <w:pPr>
        <w:pStyle w:val="Style143"/>
        <w:rPr/>
      </w:pPr>
      <w:r>
        <w:rPr/>
        <w:t>Площадь проекта межевания составляет 233,4 га</w:t>
      </w:r>
    </w:p>
    <w:p>
      <w:pPr>
        <w:pStyle w:val="Style143"/>
        <w:rPr/>
      </w:pPr>
      <w:r>
        <w:rPr/>
        <w:t>Подготовка графических материалов документации по межеванию территории осуществляется в соответствии с системой координат, используемой для ведения Единого государственного реестра недвижимости (МСК-24), на топографической основе, соответствующей действительному состоянию местности на момент разработки проекта, в масштабе 1:1000.</w:t>
      </w:r>
    </w:p>
    <w:p>
      <w:pPr>
        <w:pStyle w:val="Style143"/>
        <w:rPr/>
      </w:pPr>
      <w:r>
        <w:rPr/>
        <w:t>Проект межевания подготовлен на основе данных о границах кадастрового деления и земельных участках Единого государственного реестра недвижимости от 02.07.2021.</w:t>
      </w:r>
    </w:p>
    <w:p>
      <w:pPr>
        <w:pStyle w:val="Style143"/>
        <w:rPr/>
      </w:pPr>
      <w:r>
        <w:rPr/>
        <w:t>Проект межевания выполнен в соответствии с действующим законодательством и нормативной документацией:</w:t>
      </w:r>
      <w:r>
        <w:rPr>
          <w:rStyle w:val="Blk"/>
        </w:rPr>
        <w:t xml:space="preserve"> 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 xml:space="preserve">«Градостроительный кодекс </w:t>
      </w:r>
      <w:r>
        <w:rPr/>
        <w:t>Российской Федерации</w:t>
      </w:r>
      <w:r>
        <w:rPr>
          <w:rStyle w:val="Blk"/>
        </w:rPr>
        <w:t xml:space="preserve">» </w:t>
      </w:r>
      <w:r>
        <w:rPr/>
        <w:t>от 29.12.2004 № 190-ФЗ</w:t>
      </w:r>
      <w:r>
        <w:rPr>
          <w:rStyle w:val="Blk"/>
        </w:rPr>
        <w:t>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 xml:space="preserve">«Земельный кодекс </w:t>
      </w:r>
      <w:r>
        <w:rPr/>
        <w:t>Российской Федерации</w:t>
      </w:r>
      <w:r>
        <w:rPr>
          <w:rStyle w:val="Blk"/>
        </w:rPr>
        <w:t xml:space="preserve">» </w:t>
      </w:r>
      <w:r>
        <w:rPr/>
        <w:t>от 25.10.2001 № 136-ФЗ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«Водный кодекс Российской Федерации» от 03.06.2006 № 74-ФЗ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«Лесной кодекс Российской Федерации» от 04.12.2006 № 200-ФЗ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10.01.2002 № 7-ФЗ «Об охране окружающей среды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30.03.1999 № 52-ФЗ «О санитарно-эпидемиологическом благополучии населения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18.06.2001 № 78-ФЗ «О землеустройстве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24.07.2007 № 221-ФЗ «О кадастровой деятельност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30.12.2015 № 431-ФЗ «О геодезии, картографии и пространственных данных и о внесении изменений в отдельные законодательные акты Российской Федераци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21.12.1994 № 69-ФЗ «О пожарной безопасност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13.07.2015 № 218-ФЗ «О государственной регистрации недвижимост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07.12.2011 № 416-ФЗ «О водоснабжении и водоотведени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Федеральный закон от 27.07.2010 № 190-ФЗ «О теплоснабжени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Закон РФ от 14.07.1992 № 3297-1 «О закрытом административно-территориальном образовании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Постановление Правительства Красноярского края от 23.12.2014 № 631-п «Об утверждении региональных нормативов градостроительного проектирования Красноярского края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Постановление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 xml:space="preserve">«РДС 30-201-98. Система нормативных документов в строительстве. Руководящий документ системы. Инструкция о порядке проектирования и установления красных линий в городах и других поселениях Российской Федерации»; 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«СП 165.1325800.2014. Свод правил. Инженерно-технические мероприятия по гражданской обороне. Актуализированная редакция СНиП 2.01.51-90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Решение Совета депутатов ЗАТО г. Железногорск (Красноярский край) от 19.12.2011 № 21-130Р «Об утверждении «Генерального плана ЗАТО Железногорск на период по 2020 год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Разработанный Генеральный план городского округа ЗАТО Железногорск на период по 2040 год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Style w:val="Blk"/>
        </w:rPr>
        <w:t>Решение Совета депутатов ЗАТО г. Железногорск Красноярского края от 05.07.2012 № 26-152Р «Об утверждении Правил землепользования и застройки ЗАТО Железногорск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Решение Совета депутатов ЗАТО г. Железногорск от 25 февраля 2021 № 5-48-Р «О внесении изменений в решение Совета депутатов ЗАТО г. Железногорск от 05.07.2012 № 26-152Р «Об утверждении Правил землепользования и застройки ЗАТО Железногорск»;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Постановление Администрации ЗАТО г. Железногорск от 11.05.2021 № 65з «О подготовке проекта планировки и проекта межевания территории п. Новый Путь»; </w:t>
      </w:r>
    </w:p>
    <w:p>
      <w:pPr>
        <w:pStyle w:val="Style143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иказ Федеральной службы государственной регистрации, кадастра и картографии от 10 ноября 2020 г. N П/0412 "Об утверждении классификатора видов разрешенного использования земельных участков"</w:t>
      </w:r>
      <w:r>
        <w:br w:type="page"/>
      </w:r>
    </w:p>
    <w:p>
      <w:pPr>
        <w:pStyle w:val="Heading1"/>
        <w:numPr>
          <w:ilvl w:val="0"/>
          <w:numId w:val="21"/>
        </w:numPr>
        <w:ind w:left="0" w:firstLine="709"/>
        <w:rPr/>
      </w:pPr>
      <w:bookmarkStart w:id="3" w:name="__RefHeading___Toc86412960"/>
      <w:bookmarkEnd w:id="3"/>
      <w:r>
        <w:rPr/>
        <w:t>ХАРАКТЕРИСТИКА ТЕРИИТОРИИ, НА КОТОРУЮ ОСУЩЕСТВЛЯЕТСЯ МЕЖЕВАНИЕ</w:t>
      </w:r>
    </w:p>
    <w:p>
      <w:pPr>
        <w:pStyle w:val="Style143"/>
        <w:rPr/>
      </w:pPr>
      <w:r>
        <w:rPr/>
        <w:t>Граница территории проектирования находится в кадастровом квартале 24:58:0701001.</w:t>
      </w:r>
    </w:p>
    <w:p>
      <w:pPr>
        <w:pStyle w:val="Style143"/>
        <w:rPr/>
      </w:pPr>
      <w:r>
        <w:rPr/>
        <w:t xml:space="preserve">Информация о существующих земельных участках, находящихся на соответствующей территории и зарегистрированных в Едином государственном реестре недвижимости в приведена в таблице 2.1. </w:t>
      </w:r>
    </w:p>
    <w:p>
      <w:pPr>
        <w:pStyle w:val="Style143"/>
        <w:rPr/>
      </w:pPr>
      <w:r>
        <w:rPr/>
      </w:r>
    </w:p>
    <w:p>
      <w:pPr>
        <w:pStyle w:val="Style143"/>
        <w:rPr/>
      </w:pPr>
      <w:r>
        <w:rPr/>
        <w:t>Таблица 2.1. Характеристика существующих земельных участ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29"/>
        <w:gridCol w:w="3054"/>
        <w:gridCol w:w="2525"/>
        <w:gridCol w:w="1297"/>
      </w:tblGrid>
      <w:tr>
        <w:trPr>
          <w:tblHeader w:val="true"/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лощадь, кв.м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Садовая, д №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дом №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34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Садовая, д №3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56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Садовая, д 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9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№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завершение строительства незавершенного строительством объекта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1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Садовая, д №1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п. Новый Путь, ул Садовая, дом №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 и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br/>
              <w:t>для эксплуатации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76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тер п. Новый Путь, ул Садовая, дом №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5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тер п. Новый Путь, ул Садовая, дом №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приусадебного участ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Гагарин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водного объекта (пруд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033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Водная, дом №1Л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7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Водная, дом №1К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2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5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Садовая, участок № 2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7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Садовая, 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размещения объектов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2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р ЗАТО Железногорск г Железногорск тер п. Новый путь ул Садовая 8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ивидуальный жилой дом и хозяйственные построй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1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4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ос. Новый Путь, ул. Водная, участок № 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4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ос. Новый Путь, ул. Водная, участок № 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7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4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ос. Новый Путь, ул. Водная, участок № 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5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6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д. 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адь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31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7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участок № 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южнее ул. Садовая №4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7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№4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завершени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0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02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2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Садовая, 8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3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№4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завершени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0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02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Садовая, 8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М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53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И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 18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О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промышл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 54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7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 Садова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щего пользования (уличная сеть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 04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8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примерно в 110м по направлению на юго-запад от жилого дома по ул.Майская, 7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ест отдыха общего пользования (временные сооружения – спортивные и развлекательные площадк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5 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0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примерно в 25м по направлению на северо-запад от жилого дома по ул. Садовая, 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городнич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6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7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примерно в 15 м по направлению на юго-запад от жилого дома по ул. Садовая, 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8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8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примерно в 20 м по направлению на юго-запад от жилого дома по ул. Мичурина, 10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5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9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примерно в 25 м по направлению на юг от жилого дома по ул. Садовая, 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дение огородничества (13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6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Новый Путь п., примерно в 11 м по направлению на северо-восток от жилого дома по ул. Садовая, 4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городнич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6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МО г. Железногорск, п. Новый Путь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 13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7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 Новый Путь, лесничество городского округа ЗАТО Железногорск, квартал №63, земельный участок №31,32,3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0 36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8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проезд к кладбищу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мельные участки (территории) общего польз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 91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2001:2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примерно 560 м по направлению на запад от жилого дома по ул. Майская, д. 7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 99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2001:16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 Новый Путь, лесничество городского округа ЗАТО Железногорск, квартал № 63, земельный участок №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2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дом № 9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и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. Железногорск, п. Новый Путь, ул. Дружбы, дом №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7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Садовая, 2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индивидуаль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39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8.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огороднич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1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оселок Новый Путь, улица Мичурина, земельный участок 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0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Садовая, д №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71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дом №10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61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домов индивидуальной жилой застрой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49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11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63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тер п. Новый Путь, ул Садовая, дом №1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7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ос. Новый Путь, ул. Мичурина, д. 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8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р ЗАТО Железногорск г Железногорск тер п. Новый Путь ул Мичурина 8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61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. ЗАТО Железногорск, г. Железногорск, тер. п. Новый Путь, ул. Мичурина, д. 3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д.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адь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07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7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. Железногорск, п. Новый путь, ул. Мичурина, д. 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адь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28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8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Мичурина, 1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индивидуаль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08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8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эксплуатации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9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7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3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ичурина, 7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усадеб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3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7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и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29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4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3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завершени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5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Дружбы, 4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индивидуаль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5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2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46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5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Садовая, д 1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адь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66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5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дом 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адь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2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5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1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усадебный участок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7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ичурина, 1 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вершение строительства индивидуаль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69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й Красноярский край, ЗАТО Железногорск, п. Новый Путь, ул. Мичурина, 9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8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2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д. 1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размещения домов индивидуальной жилой застрой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9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3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ичурина, 6 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усадеб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85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9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ичурина, 11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индивидуаль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0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1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ичурина, 7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8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ичурина, 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индивидуаль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99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9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ос. Новый Путь, примерно в 35 метрах по направлению на юго-восток от жилого дома по ул. Дружбы, 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5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0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ица Мичурин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мельные участки (территории) общего пользования (12.0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 11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примерно в 40 м по направлению на юго-восток от жилого дома по ул. Дружбы, участок № 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(2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6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8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Садовая, 29/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(2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0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8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Садовая, 2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(2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6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5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Новый Путь п., примерно в 34 м по направлению на северо-запад от жилого дома по ул. Садовая, 1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дение огородничества (13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7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 Новый Путь, лесничество городского округа ЗАТО Железногорск, квартал № 63, земельный участок № 3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 32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2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эксплуатации нежилого зд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1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дом №3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ивидуальное жилищное строитель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№2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28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3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6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Майская, №7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73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Водная, д. №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ов инженерной инфраструкту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Водная, дом №1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ов водоснабжения (скважины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7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7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34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3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1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ое жилищное строительство (завершение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64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7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п. Новый Путь, ул Майская, 1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3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3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завершения строительства незавершенного строительством объек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9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4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й Красноярский, ЗАТО Железногорск, п. Новый путь, ул. Водная,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завершени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00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1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индивидуаль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09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1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Дружбы, 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ое жилищное строитель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1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1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 ,ул. Майская, д. 2, кв.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эксплуатации кварти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5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2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в районе ул. Майская, 2-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огородниче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3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2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Дружбы, 4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усадеб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3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3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линейного объек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 59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3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проезд от жилого дома ул. Майская, 1 к котельной, ул. Спортивная,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линейного объек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 49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2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09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2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Н/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 5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2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Е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 37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Ж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складского назнач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 09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Д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89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проезд от нежилого здания по ул.Водная, 1Ж до ул.Майска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 36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96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Водная, 1Н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42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0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ица Гагарин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мельные участки (территории) общего пользования (12.0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 30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76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Водная, 1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 (1.18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41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76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Водная, 1Г/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 (1.18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12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8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Дружбы, 2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(2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8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Дружбы, 28/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(2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1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1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Новый Путь поселок, Дружбы улица, участок № 28/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(2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5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Новый Путь, примерно в 41 м по направлению на северо-запад от нежилого здания по ул. Водная, 1Е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(2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9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5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Новый Путь поселок, Дружбы улица, земельный участок №27/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 (2.1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6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Новый Путь, лесничество городского округа ЗАТО Железногорск, квартал № 63, земельный участок № 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2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7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Новый Путь, лесничество городского округа ЗАТО Железногорск, квартал № 63, земельный участок № 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09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7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 Новый Путь, лесничество городского округа ЗАТО Железногорск, квартал № 63, земельный участок № 3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34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7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 Новый Путь, лесничество городского округа ЗАТО Железногорск, квартал № 63, земельный участок № 3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 74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7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Новый Путь, лесничество городского округа ЗАТО Железногорск, квартал № 63, земельный участок № 5, 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 20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000000:7374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МО г. Железногорск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7 9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Гагарина, д. 1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нежилое здание (колбасный цех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6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Майская, участок № 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лужебные гараж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96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Майская, д №2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5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Лесная, дом №2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инженерно-технического обеспечения (трансформаторная подстанция – 224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24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водоотведения (насосная стан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7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27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водонапорной башн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5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23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торговл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7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Гагарина, дом №2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административно-делового назнач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20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дом №2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коммунально-бытового назначения (бан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2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№2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2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7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7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тер п. Новый Путь, ул Гагарина, дом д.3, кв.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7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6-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3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3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2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Дружбы, д 6-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14,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8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ос. Новый Путь, ул. Майская, 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эксплуатации нежилого здания (детское дошкольное учреждение) МДОУ детский сад №53 "Аленушка"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2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9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. Железногорск, п. Новый путь, ул. Майская, 2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2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Лесная, д. 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ивидуальные жилые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3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Гагарина, 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3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й Красноярский край, ЗАТО Железногорск, п. Новый Путь, ул. Майская, 22, участок № 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еловое управле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66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2, участок №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еловое управле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0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2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размещения объектов здравоохран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1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3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3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9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0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9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дение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9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дение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04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0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Дружбы, 1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индивидуаль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Майская, 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7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1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4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инженерной инфраструкту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0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24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0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Майская, 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25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5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8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5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д.19/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жилого дома в блокированной застройк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4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6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19/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блокирован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1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6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тановлено относительно ориентира, расположенного за пределами земельного участка. Ориентир нежилое здание. Участок находится примерно в 18м от ориентира по направлению на восток. Адрес ориентира: Красноярский край, ЗАТО Железногорск, пос.Новый Путь, ул.Гагарина, 2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инженерно-технического обеспечения (временного сооружения связи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9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ос. Новый Путь, ул. Дружбы, 3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по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9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0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Майская, 29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еспечение сельскохозяйственного произво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3 63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0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Майская, 29Д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ъекты хранения автомобильного транспор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 2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2001:2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г Железногорск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75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Гагарина, д №7-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8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п. Новый Путь, ул Дружбы, дом 9, кв.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8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20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Дружбы, участок 1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ммунальное обслужива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 87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6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портивная, дом №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а теплоснабжения (котельна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66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Гагарина, д №2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br/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1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г. Железногорск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5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г. Железногорск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6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5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завершени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7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1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20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1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Дружбы, д.14, участок №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6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8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Гагарина, д. 11, участок №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лоэтажная многоквартирная жилая застрой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6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8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 Гагарина, д. 9, участок №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адьб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5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8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дом 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 73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7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0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р ЗАТО Железногорск г Железногорск тер п. Новый Путь ул Майская 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эксплуатации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66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2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Дружбы, д. 20, кв.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лоэтаж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3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д. 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ногоквартирный жилой до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57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0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Лесная,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дение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0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гаража для личного автотранспор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0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2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5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гаража для личного автотранспор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1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гаража для личного автотранспор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1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Дружбы, 14-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усадеб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1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16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1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71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8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2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2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8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7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38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1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5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13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4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1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малоэтажная жилая застройка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9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52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Гагарина, 2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5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6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 Лесная,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многоквартирного жилого дома (одноэтажный, двухквартирный жилой дом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01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07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примерно в 40м по направлению на северо-запад от жилого дома по ул.Мичурина, 18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ов электроснабж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95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0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ица Спортивна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мельные участки (территории) общего пользования (12.0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 41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1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Дружбы, 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лоэтажная многоквартирная жилая застройк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76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5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Новый Путь п., Дружбы ул., земельный участок № 1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ногоквартирные жилые дом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70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6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Новый Путь, лесничество городского округа ЗАТО Железногорск, квартал № 63, земельный участок № 2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 77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7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 Новый Путь, лесничество городского округа ЗАТО Железногорск, квартал № 63, земельный участок № 20, 2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4 06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07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 Новый Путь, лесничество городского округа ЗАТО Железногорск, квартал № 63, земельный участок № 23, 24, 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3 24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000000:7378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п.Новый Путь, лесничество городского округа ЗАТО Железногорск, квартал № 63, земельный участок № 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тдых (рекреация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7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Лесная, дом №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24В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станции биологической очистки сточных в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7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29Е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объектов инженерной инфраструктуры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5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24Г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6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31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ГС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 004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7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айская, дом №31Б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08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4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. Железногорск, п. Новый Путь, ул. Лесная, 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индивидуальную жилищную застройк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49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п. Новый путь, ул Лесная, 9, квартира 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постройки и огор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6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5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Лесная, 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ндивидуальное жилищное строительств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7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Снежная, 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48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0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Городской округ ЗАТО город Железногорск, Новый Путь поселок, Спортивная улица, участок № 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 50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93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р ЗАТО Железногорск г Железногорск тер п. Новый Путь ул Лесная 9, квартира 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 постройки и огород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27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3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Лесная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линейного объек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12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1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91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дение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9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04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2 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05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Новый Путь, ул.Гагарина, 2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8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08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2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23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3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17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2А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92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4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20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Гагарина, 2А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огородничеств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35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53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44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эксплуатации жилого дом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666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6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Садовая, д №47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 000 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329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Мичурина, 2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 650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78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. Новый Путь, ул. Садовая, дом №38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й жилой застройк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 879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29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94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Садовая, 4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й жилой застройк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 45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1"/>
        </w:numPr>
        <w:ind w:left="0" w:firstLine="709"/>
        <w:rPr/>
      </w:pPr>
      <w:bookmarkStart w:id="4" w:name="__RefHeading___Toc86412961"/>
      <w:r>
        <w:rPr/>
        <w:t>ХАРАКТЕРИСТИКА ИЗМЕНЯЕМЫХ ЗЕМЕЛЬНЫХ УЧАСТКОВ</w:t>
      </w:r>
      <w:bookmarkEnd w:id="4"/>
      <w:r>
        <w:rPr/>
        <w:t xml:space="preserve"> </w:t>
      </w:r>
    </w:p>
    <w:p>
      <w:pPr>
        <w:pStyle w:val="Style143"/>
        <w:spacing w:before="0" w:after="120"/>
        <w:contextualSpacing/>
        <w:jc w:val="right"/>
        <w:rPr/>
      </w:pPr>
      <w:r>
        <w:rPr/>
        <w:t>Таблица 3.1. Перечень изменяемых земельных участ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28"/>
        <w:gridCol w:w="3055"/>
        <w:gridCol w:w="2524"/>
        <w:gridCol w:w="1288"/>
      </w:tblGrid>
      <w:tr>
        <w:trPr>
          <w:tblHeader w:val="true"/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дастр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омер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рес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ид разрешенного использования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лощадь, кв.м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10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ица Мичурина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емельные участки (территории) общего пользования (12.0)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5 116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1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г Железногорск, п. Новый Путь, ул Дружбы, дом 9, кв.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ведения личного подсобного хозяйств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83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8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. Гагарина, д. 11, участок № 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лоэтажная многоквартирная жилая застройк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62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28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Красноярский край, ЗАТО Железногорск, п. Новый путь, ул Гагарина, д. 9, участок №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садьб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53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тер ЗАТО Железногорск, г Железногорск, тер п. Новый Путь, ул Гагарина, д №7-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индивидуального жилищного строительств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16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 ,ул. Майская, д. 2, кв. 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эксплуатации квартиры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58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29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Дружбы, д. 20, кв.2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лоэтажный жилой дом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43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мещение линейного объек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597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9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86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г. Железногорск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54</w:t>
            </w:r>
          </w:p>
        </w:tc>
      </w:tr>
      <w:tr>
        <w:trPr>
          <w:trHeight w:val="23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4:58:0701001:93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асноярский край, ЗАТО Железногорск, пос. Новый Путь, ул. Майская, 25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ля обслуживания объекта федеральной собственности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5368</w:t>
            </w:r>
          </w:p>
        </w:tc>
      </w:tr>
    </w:tbl>
    <w:p>
      <w:pPr>
        <w:pStyle w:val="Style143"/>
        <w:spacing w:before="0" w:after="6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1"/>
        </w:numPr>
        <w:ind w:left="0" w:firstLine="709"/>
        <w:rPr/>
      </w:pPr>
      <w:bookmarkStart w:id="5" w:name="__RefHeading___Toc86412962"/>
      <w:bookmarkEnd w:id="5"/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143"/>
        <w:rPr/>
      </w:pPr>
      <w:r>
        <w:rPr/>
        <w:t>Местоположение земельных участков определено с учетом фактического использования земельных участков, красных линий, границ смежных земельных участков, поставленных ранее на государственный кадастровый учет.</w:t>
      </w:r>
    </w:p>
    <w:p>
      <w:pPr>
        <w:pStyle w:val="Style143"/>
        <w:rPr/>
      </w:pPr>
      <w:r>
        <w:rPr/>
        <w:t>Перечень образуемых земельных участков представлен в таблице 4.1.</w:t>
      </w:r>
    </w:p>
    <w:p>
      <w:pPr>
        <w:pStyle w:val="Style143"/>
        <w:jc w:val="right"/>
        <w:rPr/>
      </w:pPr>
      <w:r>
        <w:rPr/>
        <w:t>Таблица 4.1. Перечень образуемых земельных участков</w:t>
      </w:r>
    </w:p>
    <w:tbl>
      <w:tblPr>
        <w:tblW w:w="969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1"/>
        <w:gridCol w:w="2608"/>
        <w:gridCol w:w="1361"/>
        <w:gridCol w:w="1361"/>
        <w:gridCol w:w="3005"/>
      </w:tblGrid>
      <w:tr>
        <w:trPr>
          <w:tblHeader w:val="true"/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номер образуемого З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зрешенного использования 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зования земельного участка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416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86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14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429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4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281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280 с землями находящихся в 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управл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1103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434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932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городнич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ше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1"/>
        </w:numPr>
        <w:ind w:left="0" w:firstLine="709"/>
        <w:rPr/>
      </w:pPr>
      <w:bookmarkStart w:id="6" w:name="__RefHeading___Toc86412963"/>
      <w:bookmarkEnd w:id="6"/>
      <w:r>
        <w:rPr/>
        <w:t>ПЕРЕЧЕНЬ И СВЕДЕНИЯ О ПЛОЩАДИ ОБРАЗУЕМЫХ ЗЕМЕЛЬНЫХ УЧАСТКОВ, КОТОРЫЕ БУДУТ ОТНЕСЕНЫ К ТЕРРИТОРИЯМ ОБЩЕГО ПОЛЬЗОВАНИЯ, В ТОМ ЧИСЛЕ В ОТНОШЕНИИ КОТОРЫХ ПРЕДПОЛАГАЮТСЯ РЕЗЕРВИРОВАНИЕ И (ИЛИ) ИЗЪЯТИЕ ДЛЯ МУНИЦИПАЛЬНЫХ НУЖД</w:t>
      </w:r>
    </w:p>
    <w:p>
      <w:pPr>
        <w:pStyle w:val="Style143"/>
        <w:rPr/>
      </w:pPr>
      <w:r>
        <w:rPr/>
        <w:t>Перечень и сведения о площади образуемых земельных участков, которые будут отнесены к территориям общего пользования, в том числе возможные способы их образования и вид разрешенного использования образуемых участков, представлены в таблице 5.1.</w:t>
      </w:r>
    </w:p>
    <w:p>
      <w:pPr>
        <w:pStyle w:val="Style143"/>
        <w:jc w:val="right"/>
        <w:rPr/>
      </w:pPr>
      <w:r>
        <w:rPr/>
        <w:t xml:space="preserve">Таблица 5.1. Перечень образуемых земельных участков, </w:t>
      </w:r>
    </w:p>
    <w:p>
      <w:pPr>
        <w:pStyle w:val="Style143"/>
        <w:jc w:val="right"/>
        <w:rPr/>
      </w:pPr>
      <w:r>
        <w:rPr/>
        <w:t>которые будут отнесены к территориям общего поль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1"/>
        <w:gridCol w:w="2608"/>
        <w:gridCol w:w="1361"/>
        <w:gridCol w:w="1361"/>
        <w:gridCol w:w="3005"/>
      </w:tblGrid>
      <w:tr>
        <w:trPr>
          <w:tblHeader w:val="true"/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й номер образуемого ЗУ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зрешенного использования З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зования земельного участка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0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338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1103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434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/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утем перераспределения земельного участка 24:58:0701001:932 с землями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2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709" w:top="1134" w:footer="30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1"/>
        </w:numPr>
        <w:ind w:left="0" w:firstLine="709"/>
        <w:rPr/>
      </w:pPr>
      <w:bookmarkStart w:id="7" w:name="__RefHeading___Toc86412964"/>
      <w:bookmarkEnd w:id="7"/>
      <w:r>
        <w:rPr/>
        <w:t>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Style143"/>
        <w:rPr/>
      </w:pPr>
      <w:r>
        <w:rPr/>
        <w:t>Виды разрешенного использования образуемых земельных участков принят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. N П/0412 "Об утверждении классификатора видов разрешенного использования земельных участков":</w:t>
      </w:r>
    </w:p>
    <w:p>
      <w:pPr>
        <w:pStyle w:val="Style143"/>
        <w:numPr>
          <w:ilvl w:val="0"/>
          <w:numId w:val="14"/>
        </w:numPr>
        <w:rPr/>
      </w:pPr>
      <w:r>
        <w:rPr/>
        <w:t>Сенокошение – код 1.19;</w:t>
      </w:r>
    </w:p>
    <w:p>
      <w:pPr>
        <w:pStyle w:val="Style143"/>
        <w:numPr>
          <w:ilvl w:val="0"/>
          <w:numId w:val="14"/>
        </w:numPr>
        <w:rPr/>
      </w:pPr>
      <w:r>
        <w:rPr/>
        <w:t xml:space="preserve">Для индивидуального жилищного строительства – код 2.1; </w:t>
      </w:r>
    </w:p>
    <w:p>
      <w:pPr>
        <w:pStyle w:val="Style143"/>
        <w:numPr>
          <w:ilvl w:val="0"/>
          <w:numId w:val="14"/>
        </w:numPr>
        <w:rPr/>
      </w:pPr>
      <w:r>
        <w:rPr/>
        <w:t>Малоэтажная многоквартирная жилая застройка – код 2.1.1;</w:t>
      </w:r>
    </w:p>
    <w:p>
      <w:pPr>
        <w:pStyle w:val="Style143"/>
        <w:numPr>
          <w:ilvl w:val="0"/>
          <w:numId w:val="14"/>
        </w:numPr>
        <w:rPr/>
      </w:pPr>
      <w:r>
        <w:rPr/>
        <w:t>Для ведения личного подсобного хозяйства (приусадебный земельный участок) – код 2.2;</w:t>
      </w:r>
    </w:p>
    <w:p>
      <w:pPr>
        <w:pStyle w:val="Style143"/>
        <w:numPr>
          <w:ilvl w:val="0"/>
          <w:numId w:val="14"/>
        </w:numPr>
        <w:rPr/>
      </w:pPr>
      <w:r>
        <w:rPr/>
        <w:t>Хранение автотранспорта – код 2.7.1;</w:t>
      </w:r>
    </w:p>
    <w:p>
      <w:pPr>
        <w:pStyle w:val="Style143"/>
        <w:numPr>
          <w:ilvl w:val="0"/>
          <w:numId w:val="14"/>
        </w:numPr>
        <w:rPr/>
      </w:pPr>
      <w:r>
        <w:rPr/>
        <w:t>Предоставление коммунальных услуг – код 3.1.1;</w:t>
      </w:r>
    </w:p>
    <w:p>
      <w:pPr>
        <w:pStyle w:val="Style143"/>
        <w:numPr>
          <w:ilvl w:val="0"/>
          <w:numId w:val="14"/>
        </w:numPr>
        <w:rPr/>
      </w:pPr>
      <w:r>
        <w:rPr/>
        <w:t>Объекты культурно-досуговой деятельности – код 3.6.1;</w:t>
      </w:r>
    </w:p>
    <w:p>
      <w:pPr>
        <w:pStyle w:val="Style143"/>
        <w:numPr>
          <w:ilvl w:val="0"/>
          <w:numId w:val="14"/>
        </w:numPr>
        <w:rPr/>
      </w:pPr>
      <w:r>
        <w:rPr/>
        <w:t>Деловое управление – код 4.1;</w:t>
      </w:r>
    </w:p>
    <w:p>
      <w:pPr>
        <w:pStyle w:val="Style143"/>
        <w:numPr>
          <w:ilvl w:val="0"/>
          <w:numId w:val="14"/>
        </w:numPr>
        <w:rPr/>
      </w:pPr>
      <w:r>
        <w:rPr/>
        <w:t>Магазины – код 4.4;</w:t>
      </w:r>
    </w:p>
    <w:p>
      <w:pPr>
        <w:pStyle w:val="Style143"/>
        <w:numPr>
          <w:ilvl w:val="0"/>
          <w:numId w:val="14"/>
        </w:numPr>
        <w:rPr/>
      </w:pPr>
      <w:r>
        <w:rPr/>
        <w:t>Площадки для занятий спортом – код 5.1.3;</w:t>
      </w:r>
    </w:p>
    <w:p>
      <w:pPr>
        <w:pStyle w:val="Style143"/>
        <w:numPr>
          <w:ilvl w:val="0"/>
          <w:numId w:val="14"/>
        </w:numPr>
        <w:rPr/>
      </w:pPr>
      <w:r>
        <w:rPr/>
        <w:t>Земельные участки (территории) общего пользования – код 12.0;</w:t>
      </w:r>
    </w:p>
    <w:p>
      <w:pPr>
        <w:pStyle w:val="Style143"/>
        <w:numPr>
          <w:ilvl w:val="0"/>
          <w:numId w:val="14"/>
        </w:numPr>
        <w:rPr/>
      </w:pPr>
      <w:r>
        <w:rPr/>
        <w:t>Ведение огородничества – код 13.1.</w:t>
      </w:r>
    </w:p>
    <w:p>
      <w:pPr>
        <w:pStyle w:val="Style143"/>
        <w:ind w:left="106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1"/>
        </w:numPr>
        <w:ind w:left="0" w:firstLine="709"/>
        <w:rPr/>
      </w:pPr>
      <w:bookmarkStart w:id="8" w:name="__RefHeading___Toc86412965"/>
      <w:bookmarkEnd w:id="8"/>
      <w:r>
        <w:rPr/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Style143"/>
        <w:rPr/>
      </w:pPr>
      <w:r>
        <w:rPr/>
        <w:t>Координаты характерных точек границ территории, в отношении которой утвержден проект межевания приведен в таблице 7.1.</w:t>
      </w:r>
    </w:p>
    <w:p>
      <w:pPr>
        <w:pStyle w:val="Style143"/>
        <w:jc w:val="right"/>
        <w:rPr/>
      </w:pPr>
      <w:r>
        <w:rPr/>
        <w:t>Таблица 7.1. Перечень координат характерных точек границ территории,</w:t>
      </w:r>
    </w:p>
    <w:p>
      <w:pPr>
        <w:pStyle w:val="Style143"/>
        <w:jc w:val="right"/>
        <w:rPr/>
      </w:pPr>
      <w:r>
        <w:rPr/>
        <w:t xml:space="preserve">в отношении которой утвержден проект межевания </w:t>
      </w:r>
    </w:p>
    <w:tbl>
      <w:tblPr>
        <w:tblW w:w="992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307"/>
        <w:gridCol w:w="3308"/>
        <w:gridCol w:w="3308"/>
      </w:tblGrid>
      <w:tr>
        <w:trPr>
          <w:tblHeader w:val="true"/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Номер характерной точк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val="en-US"/>
              </w:rPr>
              <w:t>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iCs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9" w:name="__RefHeading___Toc86412966"/>
            <w:bookmarkEnd w:id="9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2,7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75,8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1,8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03,8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4,7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23,4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6,5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58,8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4,7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61,4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8,6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64,4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6,2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69,2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6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71,4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0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85,7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3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311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2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343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38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6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3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6,8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8,1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8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07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6,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22,5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6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61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9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83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05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53,8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1,5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92,3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8,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29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5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9,6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8,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63,7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2,2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65,2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0,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61,3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1,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8,4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4,9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6,7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9,3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4,7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3,8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1,7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2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9,4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4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1,3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4,4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9,7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5,2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4,8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8,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7,5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9,6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2,3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0,4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1,9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1,3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1,6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1,3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1,5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1,2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1,9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2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7,1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6,0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2,1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7,0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5,8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9,7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0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2,8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1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6,5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5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0,5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0,1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3,7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3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7,5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9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2,2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0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7,6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0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7,6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9,6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7,7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1,8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8,7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9,9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60,5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8,6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67,9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0,3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69,3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3,4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33,5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7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9,7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8,5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4,3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8,9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9,9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2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7,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5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5,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0,1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5,8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2,7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2,5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7,2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2,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9,5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7,7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4,0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5,8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6,0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3,6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6,8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8,4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0,2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5,0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3,1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4,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1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6,4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2,4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8,7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5,2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3,9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6,1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1,3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9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4,7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7,1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7,7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0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8,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8,9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6,7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04,3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9,5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02,5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8,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15,7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2,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18,1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1,5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41,2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9,4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6,0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5,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3,0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3,2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3,4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0,5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7,7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5,8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4,6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1,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4,1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0,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9,3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9,7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9,9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8,9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3,4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4,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8,8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0,7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5,1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7,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0,9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9,2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3,5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4,5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6,4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3,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0,5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9,5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1,4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2,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5,3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1,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1,1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5,7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3,5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0,5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9,5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6,3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1,3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5,6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7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7,2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0,3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5,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4,8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0,4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6,6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0,2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2,2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9,3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1,0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8,0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9,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6,2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4,6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3,3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0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5,1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5,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9,4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7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5,1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5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9,8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4,9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1,9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4,1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7,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9,1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7,0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4,1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3,3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6,5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2,2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0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7,5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9,0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1,2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4,8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8,0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7,6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5,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2,7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5,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9,0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24,4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9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01,9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9,1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9,0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8,0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88,3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7,3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6,6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5,8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80,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4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86,3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3,3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9,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3,0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7,3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0,2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6,9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5,9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4,6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0,4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0,3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38,8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6,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1,1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0,3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7,2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9,4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43,5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08,7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12,5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7,5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90,6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5,8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24,5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46,6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44,7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39,5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19,2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37,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05,7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41,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3,5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43,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1,3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56,9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66,9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2,7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55,0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3,3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48,2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3,5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46,3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1,6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29,3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4,8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04,7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1,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94,1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9,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88,4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5,3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82,9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3,4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1,3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6,8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2,28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0,6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4,75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7,5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5,7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0,7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5,9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4,3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15,90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4,9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86,2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2,5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304,11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6,4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77,5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2,2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58,79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7,0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30,73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5,0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66,4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8,6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38,77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8,7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38,66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4,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34,3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4,5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60,34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5,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60,82</w:t>
            </w:r>
          </w:p>
        </w:tc>
      </w:tr>
      <w:tr>
        <w:trPr>
          <w:trHeight w:val="2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7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71,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1"/>
        </w:numPr>
        <w:ind w:left="0" w:firstLine="709"/>
        <w:rPr/>
      </w:pPr>
      <w:r>
        <w:rPr/>
        <w:t xml:space="preserve">КООРДИНАТЫ ХАРАКТЕРНЫХ ТОЧЕК ОБРАЗУЕМЫХ ЗЕМЕЛЬНЫХ УЧАСТКОВ </w:t>
      </w:r>
    </w:p>
    <w:p>
      <w:pPr>
        <w:pStyle w:val="1112"/>
        <w:numPr>
          <w:ilvl w:val="0"/>
          <w:numId w:val="0"/>
        </w:numPr>
        <w:spacing w:before="0" w:after="0"/>
        <w:ind w:left="0" w:right="0" w:firstLine="709"/>
        <w:contextualSpacing/>
        <w:jc w:val="right"/>
        <w:rPr/>
      </w:pPr>
      <w:r>
        <w:rPr/>
        <w:t>Приложение 1 к Проекту межевания территории.</w:t>
      </w:r>
    </w:p>
    <w:p>
      <w:pPr>
        <w:pStyle w:val="1112"/>
        <w:numPr>
          <w:ilvl w:val="0"/>
          <w:numId w:val="0"/>
        </w:numPr>
        <w:spacing w:before="0" w:after="0"/>
        <w:ind w:left="0" w:right="0" w:firstLine="709"/>
        <w:contextualSpacing/>
        <w:jc w:val="right"/>
        <w:rPr/>
      </w:pPr>
      <w:r>
        <w:rPr/>
        <w:t>Координаты характерных точек образуемых земельных участков</w:t>
      </w:r>
    </w:p>
    <w:p>
      <w:pPr>
        <w:pStyle w:val="1112"/>
        <w:numPr>
          <w:ilvl w:val="0"/>
          <w:numId w:val="0"/>
        </w:numPr>
        <w:spacing w:before="0" w:after="0"/>
        <w:ind w:left="0" w:right="0" w:firstLine="709"/>
        <w:contextualSpacing/>
        <w:jc w:val="right"/>
        <w:rPr/>
      </w:pPr>
      <w:r>
        <w:rPr/>
      </w:r>
    </w:p>
    <w:p>
      <w:pPr>
        <w:pStyle w:val="1112"/>
        <w:numPr>
          <w:ilvl w:val="0"/>
          <w:numId w:val="0"/>
        </w:numPr>
        <w:spacing w:before="0" w:after="0"/>
        <w:ind w:left="0" w:right="0" w:firstLine="709"/>
        <w:contextualSpacing/>
        <w:jc w:val="right"/>
        <w:rPr/>
      </w:pPr>
      <w:r>
        <w:rPr/>
        <w:t xml:space="preserve">Таблица 8.1. Координаты характерных точек образуемых земельных участков </w:t>
      </w:r>
    </w:p>
    <w:tbl>
      <w:tblPr>
        <w:tblW w:w="4900" w:type="pct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30"/>
        <w:gridCol w:w="2431"/>
        <w:gridCol w:w="2431"/>
        <w:gridCol w:w="2431"/>
      </w:tblGrid>
      <w:tr>
        <w:trPr>
          <w:tblHeader w:val="true"/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земельного участ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>Номер характерной точ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8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6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5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0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3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5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6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0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4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9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3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2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2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6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1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0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9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8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1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1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3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8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4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5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4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6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2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6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0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3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0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6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7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9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1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9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2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0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8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3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7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4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5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1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5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1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2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6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8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5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1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6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6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1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4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1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0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5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6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9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1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4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6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1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3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3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6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9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5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5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5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6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9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9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0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4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3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8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8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6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8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2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9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9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4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1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6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9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1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2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2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5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6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5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6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6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9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4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5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9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0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3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2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2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3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3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3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3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9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5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8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8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0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0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3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9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3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3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3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3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2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3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6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2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5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4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5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8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4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4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3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5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2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5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2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5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3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5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4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4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5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8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5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4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6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2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3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6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4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8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5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0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6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6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0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5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4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9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2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6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4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2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3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2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9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5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9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7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0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4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0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4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0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9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8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3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5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6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8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8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5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6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3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8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7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7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5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7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7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6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6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7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5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7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7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7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6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5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5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5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4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6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2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4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5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4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6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2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9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9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8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3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1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1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4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3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4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9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5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5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4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2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4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6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5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5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7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5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7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4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3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0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5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3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5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5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2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4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9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4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5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2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6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0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1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1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0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6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0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0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6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0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1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1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0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5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0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8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1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1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6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3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3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8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6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7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3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8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3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1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6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1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0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8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3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8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5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8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0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1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3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1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8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0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8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1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1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4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1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1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8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9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8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4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8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4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2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4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2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5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2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9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1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5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4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6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1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6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4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1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7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4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4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9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0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9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0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7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8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7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8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8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8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9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6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9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5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0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5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2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6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4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4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7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9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7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3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0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0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4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0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6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6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0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4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7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8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8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1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0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5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9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6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9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6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8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5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8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7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6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1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7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2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7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5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5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3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0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3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8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6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5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7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5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4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6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3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0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7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4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0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8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9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8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5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1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1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5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0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3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4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6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7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6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6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7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9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0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9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6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5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0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9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8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0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0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0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0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9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6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9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8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8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6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8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7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7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0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0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7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1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3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8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9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7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9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8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8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9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3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7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1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7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2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5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6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4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4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1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3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5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5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8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0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4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1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4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0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7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1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0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3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1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7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1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7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2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8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5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8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9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0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0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3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1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3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1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3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2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9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9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4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8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6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5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8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8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6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3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5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3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6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3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8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3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8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7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9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1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9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1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8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0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8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7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9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4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8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5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7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6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4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5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3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9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6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9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0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8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7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6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7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1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6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1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5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8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8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5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4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8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6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7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4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2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5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2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2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7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0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3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3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2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3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6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5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6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9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9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2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2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8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1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8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2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2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5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6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0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9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4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2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7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1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0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1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8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1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8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8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0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9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3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8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8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5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6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4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5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1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3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7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8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1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2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6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5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0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8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9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0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6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3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7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8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9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8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1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3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4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3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4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4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6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6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9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9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5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7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6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5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1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4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6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6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5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1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8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0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0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9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4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2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0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3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7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6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0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4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2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0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4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7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9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65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9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9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5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2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5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2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9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9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3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09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0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1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5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65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7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9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5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08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6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2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5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5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2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3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6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9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5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2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5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4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1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1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0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7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5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4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9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8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0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7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2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5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4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1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7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6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2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9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8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1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7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1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5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2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2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6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4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6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4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9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5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3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0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2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2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4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1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2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7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7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9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1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2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6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8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0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7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1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7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9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7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9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7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0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8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3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2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8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3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0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9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8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2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2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6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6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4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8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7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0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8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6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4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2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2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3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0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7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0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3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0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9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5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9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62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62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9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0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52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7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3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0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4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6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8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0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5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2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5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0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7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0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5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3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2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3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2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6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6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5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1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2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3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8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1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5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12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4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6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8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1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0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9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8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8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4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8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5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0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6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7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0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9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6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7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7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6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9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4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2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7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3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4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0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5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0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6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0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6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6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5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7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3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0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9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0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4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0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0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2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3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0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6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2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4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4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8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0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8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5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2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0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9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9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4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7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6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6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8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9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2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8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9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5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1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0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7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1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6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8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0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1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3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1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2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5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2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1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0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9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4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2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8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5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5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5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4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7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8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8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2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8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9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0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2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9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4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9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3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5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54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6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32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6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1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2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7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8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0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3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7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8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2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5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5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4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8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0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9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3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2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2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5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6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4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3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7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9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2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8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9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5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7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0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7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4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6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4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7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6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3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0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3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7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2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3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8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9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2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3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6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7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9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3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9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0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5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1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0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9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5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5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3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4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1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0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7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8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2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0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0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4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0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7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2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0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0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8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1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5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0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0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1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6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2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6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3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7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8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7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9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7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3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0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1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7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4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7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3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3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3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96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8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9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4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4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2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1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4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2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8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4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5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9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8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5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8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9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1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3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0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0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7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0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8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6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8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3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5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7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6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2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4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7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9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9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7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6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6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5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9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4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0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6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5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2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7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4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6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8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5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8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5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2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0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0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0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6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1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3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6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88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72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05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88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3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6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80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80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04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2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05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47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7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31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04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2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7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31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1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7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84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47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4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3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21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54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3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05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3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21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1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72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54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0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9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9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4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0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2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9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7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4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4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2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2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9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3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3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8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6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4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0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8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9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4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1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1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2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6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9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2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1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9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5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3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9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8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2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7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7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2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4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9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4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8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0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9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4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6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8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5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1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2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0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9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0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1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1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3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2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0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5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8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8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0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1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2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9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3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1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9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9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4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6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9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0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9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1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6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9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9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6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4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5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4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6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3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1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7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7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3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4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5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3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9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2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7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7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1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8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2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7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7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7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0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3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7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2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0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7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6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8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8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4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5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9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3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8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2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0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2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6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1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0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3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0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4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4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7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3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5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9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1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1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6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7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0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7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9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1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0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2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2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9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9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0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6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1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3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9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5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6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2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8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4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0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17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4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8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5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8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0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2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3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7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6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9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8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5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4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7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4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6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1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5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5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6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6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4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7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5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6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7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0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3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1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5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6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5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0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4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5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5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9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0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3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9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7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6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8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0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1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64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9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8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4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1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8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0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5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6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2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78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1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64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4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3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0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08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52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0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9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9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5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9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7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9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8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2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5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9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8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5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1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6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6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5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4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1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8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8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7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7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3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9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0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6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6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0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5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1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5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2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1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8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5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7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5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1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7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9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8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9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7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8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5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0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2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8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9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0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1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3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9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1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0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0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9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5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3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3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8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6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6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1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6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1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2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0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1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1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0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4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0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3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6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2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0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4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4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9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3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5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1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4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0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8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6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5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8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0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9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2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3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6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0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5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9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5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2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3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2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8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5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5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6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4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7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4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6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1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8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7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9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5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9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8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6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3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3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6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6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4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4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3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5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2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5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0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7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6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6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6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3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4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6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1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0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12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3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7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2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4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4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2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1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8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2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4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1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1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2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3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7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6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5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0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7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1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7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9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5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9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4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1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2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7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2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3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2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8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0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9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5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7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4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9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1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7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1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3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7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6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5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0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7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1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7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5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7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0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3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8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4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3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4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1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0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1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0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1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1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7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6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2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4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1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1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4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0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6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6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6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2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7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1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6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2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5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4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2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6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3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0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1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1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4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0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0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2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7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1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7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4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1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2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6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2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9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4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7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1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1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6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4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6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5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9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0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9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0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5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7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4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8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2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3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0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9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4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0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4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3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4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7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8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7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5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2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1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0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7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9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5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5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7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5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8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7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9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8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5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5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4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6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6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8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3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4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5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0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9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3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9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4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1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7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8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5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7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9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1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6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9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4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9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8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2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8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6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7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6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7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0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8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1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8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3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5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6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4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9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0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9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7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8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4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0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1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5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5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4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9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8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9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6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1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6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7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7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4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4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3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3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0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3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1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7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1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9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8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4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6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3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5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2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1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7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4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0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5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6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6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1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4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0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1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6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3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2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0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5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9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6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6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9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0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6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2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8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1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3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1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3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0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5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5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5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4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1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7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9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0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3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0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8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5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8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7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0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7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7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7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3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8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1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6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9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2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5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6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5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7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3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9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0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1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7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1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5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5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6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8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7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5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3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5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0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3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1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63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1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5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2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6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0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7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3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8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5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6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6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4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2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8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2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7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8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8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2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4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1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3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5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8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8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0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3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8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2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3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8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3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5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7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5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1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6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3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6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4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9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8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7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0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4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5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5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3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2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2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1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1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5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5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5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5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1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5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9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3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1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9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8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5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2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7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0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0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7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2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2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7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3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8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9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9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2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6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1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4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8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8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8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8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7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0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7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9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5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6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5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5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9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6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3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3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1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6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4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1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9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0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9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5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8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4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1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3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1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9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9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8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0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6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1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6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6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1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1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0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7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3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5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2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8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8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7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1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3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6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3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1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2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9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2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2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4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2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7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1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7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3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3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1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2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8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8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8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8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7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0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3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7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8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4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7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4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5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0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4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6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1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6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5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4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3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9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9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1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0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5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0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8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0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4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9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6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6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2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2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9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3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4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5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4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5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6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2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2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2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4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4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2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1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2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1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4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2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4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9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4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5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8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5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5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5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8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1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7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2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8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6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2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7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4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6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8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1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2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7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1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6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4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0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3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3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0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3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2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3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8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4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3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9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4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5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6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9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2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8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4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2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0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4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6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4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6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9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5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2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3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7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2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7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9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0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2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3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5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4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1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8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9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6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7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2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9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6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1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7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0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3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8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0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1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3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0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8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6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7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8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4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5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4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0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1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3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1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2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9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3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0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3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9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5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8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6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9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9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3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1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5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5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6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3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6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8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1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1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5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6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8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7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4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6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7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3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0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3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88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3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8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2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3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9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0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0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3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4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4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4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5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4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0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9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3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0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3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4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9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33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27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0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1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33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7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0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27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0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1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5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5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4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7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0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5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1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6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7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6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6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5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6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4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9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0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3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0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1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5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4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4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2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9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10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1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8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5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5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0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8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8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2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6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0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9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1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4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4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0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3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0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5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0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9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0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7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2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5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4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8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6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7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7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9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0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6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7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7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6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9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0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1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7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6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7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5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5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0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7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1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7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8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9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1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7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7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8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7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0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7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9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2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9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6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0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9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2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8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9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0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2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0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5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0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6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0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6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0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5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0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0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1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8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4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6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9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8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9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8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5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3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1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2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8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5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9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8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2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2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0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7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6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3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7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4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6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0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5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2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5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4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3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5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5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1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5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1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5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8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6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1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7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8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7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9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4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3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4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3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7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5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7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5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6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7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3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7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7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9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3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6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5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3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5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4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2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5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8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5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8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9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6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3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1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5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2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3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5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6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7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7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5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0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4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9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2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3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7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4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1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5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7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3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0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0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1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7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2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4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2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1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3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0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4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2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7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2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1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1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0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1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3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1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0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4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0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2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0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8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1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3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8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2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1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4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0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2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9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0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0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0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7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2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2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7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8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0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2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9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0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5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5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7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9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0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9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9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0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2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0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2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7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0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8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9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6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0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6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2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6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6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0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8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5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9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5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4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6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5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9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1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5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4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2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6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5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4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4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5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1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2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4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4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9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4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5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1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2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7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2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3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4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9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5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2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5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6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6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9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6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4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2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0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5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9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1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9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7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1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7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2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6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2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8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8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7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4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3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2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0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7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2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2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1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7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3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8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4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5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6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1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0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1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2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5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7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1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2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3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4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7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9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7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9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0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5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8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2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3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9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6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9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1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1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4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3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0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6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5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4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5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5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4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3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4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3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6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0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4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2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0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3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7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4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5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9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3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4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7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7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1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0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3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8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7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0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6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9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5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2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6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2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8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6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7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6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6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4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6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3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2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7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7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5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5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7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7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6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0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5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7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2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3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6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8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0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2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1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5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9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1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4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2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6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7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1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9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2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1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5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0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7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7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0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9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7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6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6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8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0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4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1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0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3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8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7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9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3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7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3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0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7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6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3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9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9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4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9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7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4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4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9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8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9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2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3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3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9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2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3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8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4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29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68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0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7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2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1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9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9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8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79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5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89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7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8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2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5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6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5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3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3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9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2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6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5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6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3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3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5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5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9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5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9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6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7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8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9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8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3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3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9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0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0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7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00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1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7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4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1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8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3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80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60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9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60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0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8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2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8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3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1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1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5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7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1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5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5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4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8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7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6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29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3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6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3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7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5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2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5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9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24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01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9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9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88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7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5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80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86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3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9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3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7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13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5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5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4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9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2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1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2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9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9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1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4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0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4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3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3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2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0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7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0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4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6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2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2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1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7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5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3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2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5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0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4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8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3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0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3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3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1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5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7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6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9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2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1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1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6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3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1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4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9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2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4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9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1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0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8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6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1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6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9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5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4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1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1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2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1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6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7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8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9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2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1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0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9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1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9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8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6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3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0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2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1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7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5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3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8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7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1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5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0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8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7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2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7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7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9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1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2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7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8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3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4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4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7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9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9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8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2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5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6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9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4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8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5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3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3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0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98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5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9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1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9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4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3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0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0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9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8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5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4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1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7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0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7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2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3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1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2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9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6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1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2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8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1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3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1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3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0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9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1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1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4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4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7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9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7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5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4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3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5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5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5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5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3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0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3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2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3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7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9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2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3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6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7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4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7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9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1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4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5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5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9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5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4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3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6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8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9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0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2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0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5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4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7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0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6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1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0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9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5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3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1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1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2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5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9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3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0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4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6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9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3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7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0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3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3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1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6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8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4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5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9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4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3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2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8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1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2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1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3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0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9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0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6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8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0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1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3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8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8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2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9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2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0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3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1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1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5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8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2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9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8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4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8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6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6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6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2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5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5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9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9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3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2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3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2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8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8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6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5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0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9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8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3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7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7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8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0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7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1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0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7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8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2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8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6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5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9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8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9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1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7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0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5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0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8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1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8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5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9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5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7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6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7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4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5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1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0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3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2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6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6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3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9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7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1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2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6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4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1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1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7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5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5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2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9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5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6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61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7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0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5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1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63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4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8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1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3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5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6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8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2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8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3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4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8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7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0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62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7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3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3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09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9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9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65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5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8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0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9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5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5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0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4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4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2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9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3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4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1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9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0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1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0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5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6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9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1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5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7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8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3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0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7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6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0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8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5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4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1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8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0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2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5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4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3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1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3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1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6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1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6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8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7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8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9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1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2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3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6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0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9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7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0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4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3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0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9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2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1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5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9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8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6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8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1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2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9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2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4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5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7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5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7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3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8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4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5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2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8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5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8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7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9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8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1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7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4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6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7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7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6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7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6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6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7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6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4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4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1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6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1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5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3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0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7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3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1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9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8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6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4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1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8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0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5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6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0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0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1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2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9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7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2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2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1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2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0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9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1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9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8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5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7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1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5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9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9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8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9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2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9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9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2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3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1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8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7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0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4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1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0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1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0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3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6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4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7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7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8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8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6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04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6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0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6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4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0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7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3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7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8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6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8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2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7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3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4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0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8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8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8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4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8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4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4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6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2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7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8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9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8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7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9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1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3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6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3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1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4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6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2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5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2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9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3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2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9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5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8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8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7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2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9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3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6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9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5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6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1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8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3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6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8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3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9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6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7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4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6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9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8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7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1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6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9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4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3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6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9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8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9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8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1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4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2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5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0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2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0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8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0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1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5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1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5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2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2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1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5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6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8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9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0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6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1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7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2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6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9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1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8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2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5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5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1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3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1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3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2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1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0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0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0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6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3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9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0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0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6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0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9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3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1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9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0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5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6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8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8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5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6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7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7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9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5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1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2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9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64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3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1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3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0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1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7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2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9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8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7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4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9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3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8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0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3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8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0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7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8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2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0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4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7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1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1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8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4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3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7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2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6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1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2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8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1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1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4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7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6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58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4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38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6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77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2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58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7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30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8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38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8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38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4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34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4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60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6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71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2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175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1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03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4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2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9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88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99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43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2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49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2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49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80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38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35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6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21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11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06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29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0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2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0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1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6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27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3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48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3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46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1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29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4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04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1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9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3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1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5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8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65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2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2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6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2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3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9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7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1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0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7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9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3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6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2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8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2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4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8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0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2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6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8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2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4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0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5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6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5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7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6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7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2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2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4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9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5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6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2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8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8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3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2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7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8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7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3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7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7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9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1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4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0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5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9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9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3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1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6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5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9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7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6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9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1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1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3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0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1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1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3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0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09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15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2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18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5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02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95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7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51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0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1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3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09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7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93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52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0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08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9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3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9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02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6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8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4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6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5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3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2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8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5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3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6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1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3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6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0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4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9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7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5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5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1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7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7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4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3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2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5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1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5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5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5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2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3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1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5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4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0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7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5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7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6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7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6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3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4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3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1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7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9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6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5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8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2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2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9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8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1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6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0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6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2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4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9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6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1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6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2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3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0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9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6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9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6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7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7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6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6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7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8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7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6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6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2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9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7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6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8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3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9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6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1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4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7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2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3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5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5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1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3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0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0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0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0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1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1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7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0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5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9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2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9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8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6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5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9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5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3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4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1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4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5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8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2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5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2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0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3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8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6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7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3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3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8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8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8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8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4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3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7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3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8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5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3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8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8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8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8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1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1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0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0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5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3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5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3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2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4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2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5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2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2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3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2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9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2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9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2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7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3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9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3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3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1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4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5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9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0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0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3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1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3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2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3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2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8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2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0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1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4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2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0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0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7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6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7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0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2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0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9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4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0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6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3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8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5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6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0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7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5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4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7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1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6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6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5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9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1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8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5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7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5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2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4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3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8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8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3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3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9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9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9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8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8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8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8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3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3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9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9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9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9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9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5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4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1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2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8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1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5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3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8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8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9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7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6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7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9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8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1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1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7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5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7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7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1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1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0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1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0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9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0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5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2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4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6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6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7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0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7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7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3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0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6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9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7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1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8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8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5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0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8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9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0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2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8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5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3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1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1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3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7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1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8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4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8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5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9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7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2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3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4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5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6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5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8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5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9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1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3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0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4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6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1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7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1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1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0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43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1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42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9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46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0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6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43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80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09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1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52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78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9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21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06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25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1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6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44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3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8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2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6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3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9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25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2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7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9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53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58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1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67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3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68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5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73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9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69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9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60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3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51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57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3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74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8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79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9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2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6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1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3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89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89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4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9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5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5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6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1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1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9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75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2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6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2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1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9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2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9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8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6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5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4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0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40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3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6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3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7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19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43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08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12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97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90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75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24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46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44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3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19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37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05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541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3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1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6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4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5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9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2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0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6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7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1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94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9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9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8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0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2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6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6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9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4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1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8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3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1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9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7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6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6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9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2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5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6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7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7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9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9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1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1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3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3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4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1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3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4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1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9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9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7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5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1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01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8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8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3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3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2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7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9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6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6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6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7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4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5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3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0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6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5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2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5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2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5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3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5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3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2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8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5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4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6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0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5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4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2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3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7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7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9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3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0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8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8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6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7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6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5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0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3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0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1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4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8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1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4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0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8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5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1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2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6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5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6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3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0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0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2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0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3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9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7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8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8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1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1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0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8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8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7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7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7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7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8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6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7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0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9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9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7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8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2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6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0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1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9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6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3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09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7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1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7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8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0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9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0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5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5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3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4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2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5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4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7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6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8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0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1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7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3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0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7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9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7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5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5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2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0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8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9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3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0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1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9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12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8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5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4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4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9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0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4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1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9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3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1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9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4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4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6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1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8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61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2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6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8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63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9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4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9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0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43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73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0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81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5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4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7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0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5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27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0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1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2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68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3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88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3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9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0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5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9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6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9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0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0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1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1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6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2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9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4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1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1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1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1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2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2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4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4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34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3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45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5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3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2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6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75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6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1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4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6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2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2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86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0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53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25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3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9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1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2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8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12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8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2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3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71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4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9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33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7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4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7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4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5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3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1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1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4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2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0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66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8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49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4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7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59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2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92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53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05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9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83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6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6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22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07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6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8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6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583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38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343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3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311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85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1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60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3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81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7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796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1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5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5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5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5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5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2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89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5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02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1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2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5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19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28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2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0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48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2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55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3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63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4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74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8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5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9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3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00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999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0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4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7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5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6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5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4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8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8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8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5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86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4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82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82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6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6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47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8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5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12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4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0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9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4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32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0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2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18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1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641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66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54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72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88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6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05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2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47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84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1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57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2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8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5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6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6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8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2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1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4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9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6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2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3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2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3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0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5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3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6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6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61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9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7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6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3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2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30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6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6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2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8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9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6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0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56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8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57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8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6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3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1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6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34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0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8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0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4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23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9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19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3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01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1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7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5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84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77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6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52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4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41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5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7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8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0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0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0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0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4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0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1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3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1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2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2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1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7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9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2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4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8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9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2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7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4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0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8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6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8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3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0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8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8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0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3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6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6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5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7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4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0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3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0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8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0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5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0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35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0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10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1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6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1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8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1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8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4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49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9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0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9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1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04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5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4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0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4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3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23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5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33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4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5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6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2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2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1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9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1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9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2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3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0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4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4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0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0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2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0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9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5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7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5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6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8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7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3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0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1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8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3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4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8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6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6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7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9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8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9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9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6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8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7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0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3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9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4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1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4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2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6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6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4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3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8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5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4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8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4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2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4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2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6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7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1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7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7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7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7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7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1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3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4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1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5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5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7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8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8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6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7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55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2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0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4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6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6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8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2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9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4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7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0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2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0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0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1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8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8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2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8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8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1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6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4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8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0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6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1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4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1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5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5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4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4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7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7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0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7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2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0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2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5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5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0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6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0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0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2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1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2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8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34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6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7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6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9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1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1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6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5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4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9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2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0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9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0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5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2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3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5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5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6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0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1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2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8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2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1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8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6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1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4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3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2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5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2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6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1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7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4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8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7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6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6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1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8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4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2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0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0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0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5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8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1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8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4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2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6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9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4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7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5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1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6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1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4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2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2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3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7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5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6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0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5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6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2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8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8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5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7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4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8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3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8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34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7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7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9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3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0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7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8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8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7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8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6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3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2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1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7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3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7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9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51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4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665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0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8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6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5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5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10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9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5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6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4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3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8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9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7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0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7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7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67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5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8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0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1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8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7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2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1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4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6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7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5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9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4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6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7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7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7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0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7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6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0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6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6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2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4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3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6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5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5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7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6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0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2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1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2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5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5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7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3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9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3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5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7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4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3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3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8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0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6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58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5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6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4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8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3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6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2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2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0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0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8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62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6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81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4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02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43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1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78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0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9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1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1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5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0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4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0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0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2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1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9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3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0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8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3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0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5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8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5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1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1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5,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0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5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9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6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9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2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7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5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7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6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2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7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5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89,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2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96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0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0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3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7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9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2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0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7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7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6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46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6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8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5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6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6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2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7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5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7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75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1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4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4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3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5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26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2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1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09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7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5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8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6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0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2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3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4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9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1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6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1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3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8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0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36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6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18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2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1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73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2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85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30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0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7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7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9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11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4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61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0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3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5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36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92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26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21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46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9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56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9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72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5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195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7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3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8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06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6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2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0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5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2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4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2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99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7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9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6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6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3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6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2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8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04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4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1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4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4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0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6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6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27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5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1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4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9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7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3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0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5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1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4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0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6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8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7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2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4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0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7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7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8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91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8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05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0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2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3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2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6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3,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8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4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6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7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8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9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3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2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0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4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4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6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7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0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8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9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9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7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9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6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0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2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0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1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9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2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4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8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0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0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6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0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7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9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1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2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7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2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7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6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5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8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5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8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6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1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4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2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3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2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6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8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6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7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9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6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4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8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9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8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1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1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5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1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4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0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4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7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4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0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0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9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8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8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6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1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9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5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2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9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1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45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73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06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73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05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5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0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3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66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9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6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3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2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30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6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27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41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25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25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07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413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44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389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2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9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6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8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3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1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60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0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6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4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5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0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4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1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9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1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2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8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5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6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1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9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0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6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6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1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4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6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5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4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7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4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7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7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7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5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4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3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0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9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2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8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2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6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3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0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0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6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6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9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8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95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6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9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4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3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7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6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6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5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9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6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1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8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6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0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0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7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1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2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1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2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8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7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7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5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3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9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3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7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8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5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3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0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6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6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6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3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8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1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2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0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1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2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7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1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6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2,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35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8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3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9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76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7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54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1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3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8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7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9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1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3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6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2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81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9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1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6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9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2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4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9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8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9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4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6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8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7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6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3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4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4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9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0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4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5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9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0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4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8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2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57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7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3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62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3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4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27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2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0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7,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8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6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8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9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3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8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4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2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1,6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5,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7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7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5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8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7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9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6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0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7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9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8,2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3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5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5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2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0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3,4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0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0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8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5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5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9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6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8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6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9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8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4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88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5,1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1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64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0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71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4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0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8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6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0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6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68,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5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8,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1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2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5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6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3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89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2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0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97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7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00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13,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2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28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5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3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6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5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1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7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6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43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1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39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3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95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2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11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2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4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9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4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0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69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9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5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43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5,9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7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5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357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4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85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7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7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5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7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4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4,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4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5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0,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4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4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4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1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5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0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5,7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6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2,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7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9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9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1,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4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7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6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6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8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0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3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8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9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3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03,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4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7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94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8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6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253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8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188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1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4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34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5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9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1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0,9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8,7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9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6,8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3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8,0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2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0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8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1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4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6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0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6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3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0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7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5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3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1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7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6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5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4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6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9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8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4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11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3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2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6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3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9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1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76,5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3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9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9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0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4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3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7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0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40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8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4,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0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4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59,7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9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6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8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5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7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9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7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78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6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8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6,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0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7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2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4,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4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3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65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6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79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5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87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84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5,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1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96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5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3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19,4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0,7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20,7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08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39,8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11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46,2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0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4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20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65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4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4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36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7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6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7,6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50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5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9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2,1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6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6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87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71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1,8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55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9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6,8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9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01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02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6,6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9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9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996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0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6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8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17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29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1,6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3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3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64,0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2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44,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092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7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0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51,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8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4,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7,1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4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6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1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2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20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42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34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70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44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5,9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1,3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6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1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1,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1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81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8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0,9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4,7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9,4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3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6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2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57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5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6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076,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67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6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8,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0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3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6,8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5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96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7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84,0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9,5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2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47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5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2,7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5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20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7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5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10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9,8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8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4,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9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5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8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7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7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7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2,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5,4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01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4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14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1,6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3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60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6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2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7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72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9,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0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8,0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8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6,7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32,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86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33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29,9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31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4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32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34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06,0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33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52,7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1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1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3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4,6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3,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2,2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6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2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59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8,4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9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31,0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94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28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84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6,5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8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1,9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3,8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1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5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1,3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1,9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41,9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7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57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7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74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8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292,2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01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19,8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18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0,7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40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1,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1,4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27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1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3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38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392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5,2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4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57,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39,2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5,1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2,3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1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56,2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3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460,9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74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01,4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69,3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10,1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9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5,7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844,5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527,6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54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74,8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60,0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183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23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27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17,7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219,6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9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4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4,2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3,3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5,1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8,0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5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3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5,6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78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1,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81,0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9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4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5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9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4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8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68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0,0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92,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03,1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804,8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25,5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78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89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34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9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7,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89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72,0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44,9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5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0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9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0,3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99,8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54,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55,19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39,6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64,2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03,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910,4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7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0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4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3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2,0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3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37,3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0,1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4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3,3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41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0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0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24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62,0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16,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6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2,8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9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4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6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2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0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60,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4,9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56,9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67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4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1,6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0,1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76,0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2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3,8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7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0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5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9,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8,3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84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1,8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596,0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6,2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8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5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8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1,4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0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5,5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6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5,2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3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8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4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9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10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31,6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08,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05,5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7,0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3,5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9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2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2,4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28,2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4,83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39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5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4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1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6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42,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4,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1,35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0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9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56,4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8,3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7,0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0,3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9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69,8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9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4,4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89,7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5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7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4,8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20,68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77,4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16,1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85,9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0,74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7,1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692,52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0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697,9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6,26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08,9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53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0,4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749,80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25,6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6,11</w:t>
            </w:r>
          </w:p>
        </w:tc>
      </w:tr>
      <w:tr>
        <w:trPr>
          <w:trHeight w:val="22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717,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808,60</w:t>
            </w:r>
          </w:p>
        </w:tc>
      </w:tr>
    </w:tbl>
    <w:p>
      <w:pPr>
        <w:pStyle w:val="Style143"/>
        <w:rPr/>
      </w:pPr>
      <w:r>
        <w:rPr/>
      </w:r>
    </w:p>
    <w:p>
      <w:pPr>
        <w:pStyle w:val="Style143"/>
        <w:rPr/>
      </w:pPr>
      <w:r>
        <w:rPr/>
      </w:r>
    </w:p>
    <w:p>
      <w:pPr>
        <w:pStyle w:val="Style143"/>
        <w:rPr/>
      </w:pPr>
      <w:r>
        <w:rPr/>
      </w:r>
    </w:p>
    <w:p>
      <w:pPr>
        <w:pStyle w:val="Style143"/>
        <w:rPr/>
      </w:pPr>
      <w:r>
        <w:rPr/>
      </w:r>
    </w:p>
    <w:p>
      <w:pPr>
        <w:pStyle w:val="Style143"/>
        <w:rPr/>
      </w:pPr>
      <w:r>
        <w:rPr/>
      </w:r>
    </w:p>
    <w:p>
      <w:pPr>
        <w:pStyle w:val="Style143"/>
        <w:rPr/>
      </w:pPr>
      <w:r>
        <w:rPr/>
      </w:r>
    </w:p>
    <w:p>
      <w:pPr>
        <w:pStyle w:val="Style143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andara">
    <w:charset w:val="cc"/>
    <w:family w:val="swiss"/>
    <w:pitch w:val="variable"/>
  </w:font>
  <w:font w:name="PT Sans">
    <w:altName w:val="MS Gothic"/>
    <w:charset w:val="cc"/>
    <w:family w:val="swiss"/>
    <w:pitch w:val="variable"/>
  </w:font>
  <w:font w:name="Georg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</w:r>
  </w:p>
  <w:p>
    <w:pPr>
      <w:pStyle w:val="Header"/>
      <w:rPr>
        <w:rFonts w:ascii="Times New Roman" w:hAnsi="Times New Roman" w:cs="Times New Roman"/>
        <w:sz w:val="36"/>
        <w:szCs w:val="36"/>
      </w:rPr>
    </w:pPr>
    <w:r>
      <w:rPr>
        <w:rFonts w:cs="Times New Roman" w:ascii="Times New Roman" w:hAnsi="Times New Roman"/>
        <w:sz w:val="36"/>
        <w:szCs w:val="3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3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930" w:hanging="363"/>
      </w:pPr>
      <w:rPr>
        <w:rFonts w:cs="Times New Roman"/>
      </w:rPr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930" w:hanging="363"/>
      </w:pPr>
      <w:rPr>
        <w:i w:val="false"/>
        <w:b w:val="false"/>
        <w:rFonts w:cs="Times New Roman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930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930" w:hanging="363"/>
      </w:pPr>
      <w:rPr>
        <w:rFonts w:cs="Times New Roman"/>
      </w:rPr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930" w:hanging="363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4"/>
        <w:szCs w:val="28"/>
        <w:w w:val="100"/>
        <w:lang w:val="ru-RU" w:bidi="ru-RU"/>
      </w:r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48"/>
        </w:tabs>
        <w:ind w:left="2448" w:hanging="1368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1"/>
      </w:numPr>
      <w:tabs>
        <w:tab w:val="clear" w:pos="708"/>
        <w:tab w:val="left" w:pos="709" w:leader="none"/>
        <w:tab w:val="left" w:pos="993" w:leader="none"/>
      </w:tabs>
      <w:spacing w:before="120" w:after="240"/>
      <w:ind w:left="0" w:firstLine="709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1"/>
      </w:numPr>
      <w:spacing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2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1"/>
      </w:numPr>
      <w:spacing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1"/>
      </w:numPr>
      <w:spacing w:before="240" w:after="60"/>
      <w:jc w:val="both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1"/>
      </w:numPr>
      <w:spacing w:lineRule="atLeast" w:line="240" w:before="600" w:after="0"/>
      <w:jc w:val="both"/>
      <w:outlineLvl w:val="6"/>
    </w:pPr>
    <w:rPr>
      <w:rFonts w:ascii="Times New Roman" w:hAnsi="Times New Roman" w:eastAsia="Calibri" w:cs="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1"/>
      </w:numPr>
      <w:spacing w:before="240" w:after="60"/>
      <w:jc w:val="both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1"/>
      </w:numPr>
      <w:spacing w:lineRule="atLeast" w:line="240" w:before="0" w:after="0"/>
      <w:ind w:right="36" w:hanging="0"/>
      <w:jc w:val="both"/>
      <w:outlineLvl w:val="8"/>
    </w:pPr>
    <w:rPr>
      <w:rFonts w:ascii="Times New Roman" w:hAnsi="Times New Roman" w:eastAsia="Calibri" w:cs="Times New Roman"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5">
    <w:name w:val="WW8Num3z5"/>
    <w:qFormat/>
    <w:rPr>
      <w:rFonts w:cs="Times New Roman"/>
      <w:b w:val="false"/>
      <w:i w:val="false"/>
    </w:rPr>
  </w:style>
  <w:style w:type="character" w:styleId="WW8Num3z6">
    <w:name w:val="WW8Num3z6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  <w:w w:val="100"/>
      <w:sz w:val="24"/>
      <w:szCs w:val="28"/>
      <w:lang w:val="ru-RU" w:bidi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4">
    <w:name w:val="WW8Num22z4"/>
    <w:qFormat/>
    <w:rPr/>
  </w:style>
  <w:style w:type="character" w:styleId="WW8NumSt15z0">
    <w:name w:val="WW8NumSt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Без интервала Знак"/>
    <w:qFormat/>
    <w:rPr>
      <w:rFonts w:ascii="Calibri" w:hAnsi="Calibri" w:eastAsia="Times New Roman" w:cs="Times New Roman"/>
    </w:rPr>
  </w:style>
  <w:style w:type="character" w:styleId="Style9">
    <w:name w:val="Название таблицы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Таблица ГП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i/>
      <w:sz w:val="28"/>
      <w:szCs w:val="28"/>
      <w:u w:val="none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1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3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1">
    <w:name w:val="М1Заголовок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12">
    <w:name w:val="М1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13">
    <w:name w:val="Стиль1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4">
    <w:name w:val="S_Заголовок таблицы Знак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32">
    <w:name w:val="М3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АБЛИЦА_ЦЕНТР Знак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4"/>
      <w:szCs w:val="28"/>
      <w:lang w:val="en-US" w:eastAsia="en-US"/>
    </w:rPr>
  </w:style>
  <w:style w:type="character" w:styleId="14">
    <w:name w:val="Знак Знак1"/>
    <w:qFormat/>
    <w:rPr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eastAsia="Calibri" w:cs="Times New Roman"/>
      <w:color w:val="FF0000"/>
      <w:sz w:val="26"/>
      <w:szCs w:val="28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Calibri" w:cs="Times New Roman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6">
    <w:name w:val="Подзаголовок Знак1"/>
    <w:qFormat/>
    <w:rPr>
      <w:rFonts w:ascii="Times New Roman" w:hAnsi="Times New Roman" w:eastAsia="Calibri" w:cs="Times New Roman"/>
      <w:sz w:val="24"/>
      <w:szCs w:val="28"/>
    </w:rPr>
  </w:style>
  <w:style w:type="character" w:styleId="Style19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Style23">
    <w:name w:val="Заголовок Знак"/>
    <w:qFormat/>
    <w:rPr>
      <w:rFonts w:ascii="Times New Roman" w:hAnsi="Times New Roman" w:eastAsia="Times New Roman" w:cs="Times New Roman"/>
      <w:bCs/>
      <w:kern w:val="2"/>
      <w:sz w:val="28"/>
      <w:szCs w:val="32"/>
    </w:rPr>
  </w:style>
  <w:style w:type="character" w:styleId="17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3">
    <w:name w:val="Заголовок (Уровень 2)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1">
    <w:name w:val="Основной текст 2 Знак2"/>
    <w:qFormat/>
    <w:rPr>
      <w:rFonts w:cs="Times New Roman"/>
      <w:sz w:val="28"/>
      <w:szCs w:val="28"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Style24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21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22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1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Udar">
    <w:name w:val="udar"/>
    <w:qFormat/>
    <w:rPr/>
  </w:style>
  <w:style w:type="character" w:styleId="Style26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27">
    <w:name w:val="Колонтитул низ Знак"/>
    <w:qFormat/>
    <w:rPr>
      <w:rFonts w:ascii="Times New Roman" w:hAnsi="Times New Roman" w:eastAsia="Times New Roman" w:cs="Times New Roman"/>
      <w:i/>
      <w:color w:val="333333"/>
      <w:sz w:val="20"/>
      <w:szCs w:val="20"/>
    </w:rPr>
  </w:style>
  <w:style w:type="character" w:styleId="Style28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9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Маркированный Знак1"/>
    <w:qFormat/>
    <w:rPr>
      <w:sz w:val="24"/>
      <w:szCs w:val="24"/>
    </w:rPr>
  </w:style>
  <w:style w:type="character" w:styleId="S13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Красная стро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1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18">
    <w:name w:val="Текст Знак1"/>
    <w:qFormat/>
    <w:rPr>
      <w:rFonts w:ascii="Courier New" w:hAnsi="Courier New" w:eastAsia="Times New Roman" w:cs="Times New Roman"/>
      <w:sz w:val="24"/>
      <w:szCs w:val="24"/>
    </w:rPr>
  </w:style>
  <w:style w:type="character" w:styleId="Style3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3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34">
    <w:name w:val="Абзац списка Знак"/>
    <w:qFormat/>
    <w:rPr>
      <w:rFonts w:ascii="Calibri" w:hAnsi="Calibri" w:eastAsia="Calibri" w:cs="Times New Roman"/>
    </w:rPr>
  </w:style>
  <w:style w:type="character" w:styleId="Style35">
    <w:name w:val="Основа Знак"/>
    <w:qFormat/>
    <w:rPr>
      <w:rFonts w:ascii="Times New Roman" w:hAnsi="Times New Roman" w:eastAsia="Times New Roman" w:cs="Times New Roman"/>
      <w:szCs w:val="24"/>
    </w:rPr>
  </w:style>
  <w:style w:type="character" w:styleId="Applestylespan">
    <w:name w:val="apple-style-span"/>
    <w:qFormat/>
    <w:rPr/>
  </w:style>
  <w:style w:type="character" w:styleId="Style36">
    <w:name w:val="Дат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37">
    <w:name w:val="Оглавление Знак"/>
    <w:qFormat/>
    <w:rPr>
      <w:rFonts w:ascii="Garamond" w:hAnsi="Garamond" w:eastAsia="Times New Roman" w:cs="Times New Roman"/>
      <w:b/>
      <w:smallCaps/>
      <w:color w:val="000000"/>
      <w:sz w:val="28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8">
    <w:name w:val="Обычный (веб) Знак"/>
    <w:qFormat/>
    <w:rPr>
      <w:rFonts w:ascii="Times New Roman" w:hAnsi="Times New Roman" w:eastAsia="Times New Roman" w:cs="Times New Roman"/>
      <w:spacing w:val="8"/>
      <w:sz w:val="26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24">
    <w:name w:val="М2Стиль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39">
    <w:name w:val="_ТЕКСТОВАЯ ЧАСТ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01">
    <w:name w:val="Заголовок 01 Знак"/>
    <w:qFormat/>
    <w:rPr>
      <w:rFonts w:ascii="Times New Roman" w:hAnsi="Times New Roman" w:eastAsia="Calibri" w:cs="Times New Roman"/>
      <w:sz w:val="28"/>
      <w:szCs w:val="28"/>
    </w:rPr>
  </w:style>
  <w:style w:type="character" w:styleId="19">
    <w:name w:val="МСтиль1 Знак"/>
    <w:qFormat/>
    <w:rPr>
      <w:rFonts w:ascii="Times New Roman" w:hAnsi="Times New Roman" w:eastAsia="Calibri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2">
    <w:name w:val="Знак Знак11"/>
    <w:qFormat/>
    <w:rPr>
      <w:sz w:val="28"/>
      <w:szCs w:val="28"/>
    </w:rPr>
  </w:style>
  <w:style w:type="character" w:styleId="Blk">
    <w:name w:val="blk"/>
    <w:basedOn w:val="Style5"/>
    <w:qFormat/>
    <w:rPr/>
  </w:style>
  <w:style w:type="character" w:styleId="Hl">
    <w:name w:val="hl"/>
    <w:basedOn w:val="Style5"/>
    <w:qFormat/>
    <w:rPr/>
  </w:style>
  <w:style w:type="character" w:styleId="110">
    <w:name w:val="Основной текст Знак1"/>
    <w:qFormat/>
    <w:rPr>
      <w:rFonts w:ascii="Times New Roman" w:hAnsi="Times New Roman" w:eastAsia="Times New Roman" w:cs="Times New Roman"/>
      <w:szCs w:val="20"/>
    </w:rPr>
  </w:style>
  <w:style w:type="character" w:styleId="B">
    <w:name w:val="b_обычны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pelle">
    <w:name w:val="spelle"/>
    <w:basedOn w:val="Style5"/>
    <w:qFormat/>
    <w:rPr/>
  </w:style>
  <w:style w:type="character" w:styleId="Dropcap">
    <w:name w:val="dropcap"/>
    <w:basedOn w:val="Style5"/>
    <w:qFormat/>
    <w:rPr/>
  </w:style>
  <w:style w:type="character" w:styleId="Heading12">
    <w:name w:val="Heading #1 (2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Heading11">
    <w:name w:val="Heading #1_"/>
    <w:qFormat/>
    <w:rPr>
      <w:rFonts w:ascii="Sylfaen" w:hAnsi="Sylfaen" w:eastAsia="Sylfaen" w:cs="Sylfaen"/>
      <w:spacing w:val="-10"/>
      <w:sz w:val="19"/>
      <w:szCs w:val="19"/>
      <w:shd w:fill="FFFFFF" w:val="clear"/>
    </w:rPr>
  </w:style>
  <w:style w:type="character" w:styleId="Bodytext">
    <w:name w:val="Body text_"/>
    <w:qFormat/>
    <w:rPr>
      <w:rFonts w:ascii="Arial" w:hAnsi="Arial" w:eastAsia="Times New Roman" w:cs="Times New Roman"/>
      <w:sz w:val="24"/>
      <w:szCs w:val="20"/>
    </w:rPr>
  </w:style>
  <w:style w:type="character" w:styleId="Tablecaption">
    <w:name w:val="Table caption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Highlight">
    <w:name w:val="highlight"/>
    <w:basedOn w:val="Style5"/>
    <w:qFormat/>
    <w:rPr/>
  </w:style>
  <w:style w:type="character" w:styleId="Style40">
    <w:name w:val="Замещающий текст"/>
    <w:qFormat/>
    <w:rPr>
      <w:color w:val="808080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3">
    <w:name w:val="_ЗАГОЛОВОК 1 Знак"/>
    <w:qFormat/>
    <w:rPr>
      <w:rFonts w:ascii="Times New Roman Полужирный" w:hAnsi="Times New Roman Полужирный" w:eastAsia="Times New Roman" w:cs="Times New Roman"/>
      <w:b/>
      <w:bCs/>
      <w:sz w:val="26"/>
      <w:szCs w:val="28"/>
    </w:rPr>
  </w:style>
  <w:style w:type="character" w:styleId="S5">
    <w:name w:val="S_Маркированный Знак"/>
    <w:qFormat/>
    <w:rPr>
      <w:sz w:val="24"/>
      <w:szCs w:val="24"/>
    </w:rPr>
  </w:style>
  <w:style w:type="character" w:styleId="Style41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42">
    <w:name w:val="Список Знак"/>
    <w:qFormat/>
    <w:rPr>
      <w:rFonts w:ascii="Arial Narrow" w:hAnsi="Arial Narrow" w:cs="Arial Narrow"/>
      <w:color w:val="000000"/>
      <w:u w:val="single"/>
    </w:rPr>
  </w:style>
  <w:style w:type="character" w:styleId="Style4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25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44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5">
    <w:name w:val="Подпись к таблице (3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single"/>
      <w:shd w:fill="FFFFFF" w:val="clear"/>
    </w:rPr>
  </w:style>
  <w:style w:type="character" w:styleId="36">
    <w:name w:val="Подпись к таблице (3)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Style4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7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46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Style4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6Candara9pt">
    <w:name w:val="Основной текст (6) + Candara;9 pt;Не полужирный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62">
    <w:name w:val="Основной текст (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48">
    <w:name w:val="Знак примечания"/>
    <w:qFormat/>
    <w:rPr>
      <w:sz w:val="16"/>
      <w:szCs w:val="16"/>
    </w:rPr>
  </w:style>
  <w:style w:type="character" w:styleId="Style49">
    <w:name w:val="Текст запис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50">
    <w:name w:val="_Таблица_по центру Знак"/>
    <w:qFormat/>
    <w:rPr>
      <w:rFonts w:ascii="Times New Roman" w:hAnsi="Times New Roman" w:eastAsia="Times New Roman" w:cs="Times New Roman"/>
      <w:iCs/>
    </w:rPr>
  </w:style>
  <w:style w:type="character" w:styleId="Style51">
    <w:name w:val="_Обычный Знак"/>
    <w:qFormat/>
    <w:rPr>
      <w:rFonts w:ascii="Times New Roman" w:hAnsi="Times New Roman" w:eastAsia="Times New Roman" w:cs="Times New Roman"/>
      <w:bCs/>
      <w:iCs/>
      <w:kern w:val="2"/>
      <w:sz w:val="24"/>
      <w:szCs w:val="24"/>
    </w:rPr>
  </w:style>
  <w:style w:type="character" w:styleId="114">
    <w:name w:val="_1.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52">
    <w:name w:val="ГП_Таблица шапка Знак"/>
    <w:qFormat/>
    <w:rPr>
      <w:rFonts w:ascii="PT Sans;MS Gothic" w:hAnsi="PT Sans;MS Gothic" w:cs="PT Sans;MS Gothic"/>
      <w:b/>
      <w:sz w:val="24"/>
      <w:szCs w:val="24"/>
    </w:rPr>
  </w:style>
  <w:style w:type="character" w:styleId="G">
    <w:name w:val="G_Обычный текст Знак"/>
    <w:qFormat/>
    <w:rPr>
      <w:rFonts w:eastAsia="Times New Roman"/>
      <w:sz w:val="24"/>
      <w:szCs w:val="24"/>
      <w:lang w:bidi="en-US"/>
    </w:rPr>
  </w:style>
  <w:style w:type="character" w:styleId="26">
    <w:name w:val="Название объекта Знак2"/>
    <w:qFormat/>
    <w:rPr>
      <w:rFonts w:ascii="Times New Roman" w:hAnsi="Times New Roman" w:cs="Times New Roman"/>
      <w:b/>
      <w:szCs w:val="28"/>
    </w:rPr>
  </w:style>
  <w:style w:type="character" w:styleId="Style53">
    <w:name w:val="Табличный_нумерованный Знак"/>
    <w:qFormat/>
    <w:rPr>
      <w:rFonts w:eastAsia="Times New Roman"/>
      <w:sz w:val="22"/>
      <w:szCs w:val="22"/>
    </w:rPr>
  </w:style>
  <w:style w:type="character" w:styleId="27">
    <w:name w:val="Цитата 2 Знак"/>
    <w:qFormat/>
    <w:rPr>
      <w:rFonts w:eastAsia="Times New Roman"/>
      <w:i/>
      <w:iCs/>
      <w:lang w:val="en-US"/>
    </w:rPr>
  </w:style>
  <w:style w:type="character" w:styleId="Style54">
    <w:name w:val="Выделенная цитата Знак"/>
    <w:qFormat/>
    <w:rPr>
      <w:rFonts w:eastAsia="Times New Roman"/>
      <w:i/>
      <w:iCs/>
      <w:color w:val="4F81BD"/>
      <w:lang w:val="en-US"/>
    </w:rPr>
  </w:style>
  <w:style w:type="character" w:styleId="Style55">
    <w:name w:val="Слабое выделение"/>
    <w:qFormat/>
    <w:rPr>
      <w:i/>
      <w:iCs/>
      <w:color w:val="243F60"/>
    </w:rPr>
  </w:style>
  <w:style w:type="character" w:styleId="Style56">
    <w:name w:val="Слабая ссылка"/>
    <w:qFormat/>
    <w:rPr>
      <w:b/>
      <w:bCs/>
      <w:color w:val="4F81BD"/>
    </w:rPr>
  </w:style>
  <w:style w:type="character" w:styleId="Style57">
    <w:name w:val="Сильная ссылка"/>
    <w:qFormat/>
    <w:rPr>
      <w:b/>
      <w:bCs/>
      <w:i/>
      <w:iCs/>
      <w:caps/>
      <w:color w:val="4F81BD"/>
    </w:rPr>
  </w:style>
  <w:style w:type="character" w:styleId="Style58">
    <w:name w:val="Название книги"/>
    <w:qFormat/>
    <w:rPr>
      <w:b/>
      <w:bCs/>
      <w:i/>
      <w:iCs/>
      <w:spacing w:val="9"/>
    </w:rPr>
  </w:style>
  <w:style w:type="character" w:styleId="Style59">
    <w:name w:val="Шапка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HTML1">
    <w:name w:val="Адрес HTML Знак"/>
    <w:qFormat/>
    <w:rPr>
      <w:rFonts w:ascii="Arial" w:hAnsi="Arial" w:eastAsia="Times New Roman" w:cs="Arial"/>
      <w:i/>
      <w:iCs/>
      <w:spacing w:val="-5"/>
      <w:lang w:val="en-US"/>
    </w:rPr>
  </w:style>
  <w:style w:type="character" w:styleId="HTML2">
    <w:name w:val="Акроним HTML"/>
    <w:qFormat/>
    <w:rPr>
      <w:lang w:val="ru-RU"/>
    </w:rPr>
  </w:style>
  <w:style w:type="character" w:styleId="Style60">
    <w:name w:val="Заголовок записки Знак"/>
    <w:qFormat/>
    <w:rPr>
      <w:rFonts w:ascii="Arial" w:hAnsi="Arial" w:eastAsia="Times New Roman" w:cs="Arial"/>
      <w:spacing w:val="-5"/>
      <w:lang w:val="en-US"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4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28">
    <w:name w:val="Красная строка 2 Знак"/>
    <w:qFormat/>
    <w:rPr>
      <w:rFonts w:ascii="Arial" w:hAnsi="Arial" w:eastAsia="Times New Roman" w:cs="Times New Roman"/>
      <w:spacing w:val="-5"/>
      <w:sz w:val="24"/>
      <w:szCs w:val="24"/>
      <w:lang w:val="en-US"/>
    </w:rPr>
  </w:style>
  <w:style w:type="character" w:styleId="HTML5">
    <w:name w:val="Образец HTML"/>
    <w:qFormat/>
    <w:rPr>
      <w:rFonts w:ascii="Courier New" w:hAnsi="Courier New" w:cs="Courier New"/>
      <w:lang w:val="ru-RU"/>
    </w:rPr>
  </w:style>
  <w:style w:type="character" w:styleId="HTML6">
    <w:name w:val="Определение HTML"/>
    <w:qFormat/>
    <w:rPr>
      <w:i/>
      <w:iCs/>
      <w:lang w:val="ru-RU"/>
    </w:rPr>
  </w:style>
  <w:style w:type="character" w:styleId="HTML7">
    <w:name w:val="Переменный HTML"/>
    <w:qFormat/>
    <w:rPr>
      <w:i/>
      <w:iCs/>
      <w:lang w:val="ru-RU"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61">
    <w:name w:val="Подпись Знак"/>
    <w:qFormat/>
    <w:rPr>
      <w:rFonts w:ascii="Arial" w:hAnsi="Arial" w:eastAsia="Times New Roman" w:cs="Arial"/>
      <w:spacing w:val="-5"/>
      <w:lang w:val="en-US"/>
    </w:rPr>
  </w:style>
  <w:style w:type="character" w:styleId="Style62">
    <w:name w:val="Приветствие Знак"/>
    <w:qFormat/>
    <w:rPr>
      <w:rFonts w:ascii="Arial" w:hAnsi="Arial" w:eastAsia="Times New Roman" w:cs="Arial"/>
      <w:spacing w:val="-5"/>
      <w:lang w:val="en-US"/>
    </w:rPr>
  </w:style>
  <w:style w:type="character" w:styleId="Style63">
    <w:name w:val="Прощание Знак"/>
    <w:qFormat/>
    <w:rPr>
      <w:rFonts w:ascii="Arial" w:hAnsi="Arial" w:eastAsia="Times New Roman" w:cs="Arial"/>
      <w:spacing w:val="-5"/>
      <w:lang w:val="en-US"/>
    </w:rPr>
  </w:style>
  <w:style w:type="character" w:styleId="HTML9">
    <w:name w:val="Цитата HTML"/>
    <w:qFormat/>
    <w:rPr>
      <w:i/>
      <w:iCs/>
      <w:lang w:val="ru-RU"/>
    </w:rPr>
  </w:style>
  <w:style w:type="character" w:styleId="Style64">
    <w:name w:val="Электронная подпись Знак"/>
    <w:qFormat/>
    <w:rPr>
      <w:rFonts w:ascii="Arial" w:hAnsi="Arial" w:eastAsia="Times New Roman" w:cs="Arial"/>
      <w:spacing w:val="-5"/>
      <w:lang w:val="en-US"/>
    </w:rPr>
  </w:style>
  <w:style w:type="character" w:styleId="Geonika">
    <w:name w:val="Geonika Обычный текст Знак"/>
    <w:qFormat/>
    <w:rPr>
      <w:rFonts w:eastAsia="Times New Roman"/>
      <w:sz w:val="24"/>
      <w:szCs w:val="24"/>
      <w:lang w:bidi="en-US"/>
    </w:rPr>
  </w:style>
  <w:style w:type="character" w:styleId="S6">
    <w:name w:val="S_Отступ Знак"/>
    <w:qFormat/>
    <w:rPr>
      <w:rFonts w:ascii="Times New Roman" w:hAnsi="Times New Roman" w:cs="Times New Roman"/>
      <w:sz w:val="24"/>
      <w:szCs w:val="24"/>
    </w:rPr>
  </w:style>
  <w:style w:type="character" w:styleId="Style65">
    <w:name w:val="ООО  «Институт Территориального Планирования Знак"/>
    <w:qFormat/>
    <w:rPr>
      <w:rFonts w:eastAsia="Times New Roman"/>
      <w:sz w:val="24"/>
      <w:szCs w:val="24"/>
    </w:rPr>
  </w:style>
  <w:style w:type="character" w:styleId="Geonika1">
    <w:name w:val="Geonika Маркированый список Знак"/>
    <w:qFormat/>
    <w:rPr>
      <w:rFonts w:eastAsia="Times New Roman"/>
      <w:sz w:val="24"/>
      <w:szCs w:val="24"/>
      <w:lang w:bidi="en-US"/>
    </w:rPr>
  </w:style>
  <w:style w:type="character" w:styleId="Geonika2">
    <w:name w:val="Geonika Текст в таблице Знак"/>
    <w:qFormat/>
    <w:rPr>
      <w:rFonts w:eastAsia="Times New Roman"/>
      <w:sz w:val="24"/>
      <w:szCs w:val="24"/>
      <w:lang w:bidi="en-US"/>
    </w:rPr>
  </w:style>
  <w:style w:type="character" w:styleId="Geonika3">
    <w:name w:val="Geonika Заголовок 3 Знак"/>
    <w:qFormat/>
    <w:rPr>
      <w:rFonts w:eastAsia="Times New Roman"/>
      <w:b/>
      <w:caps/>
      <w:color w:val="FFFFFF"/>
      <w:sz w:val="24"/>
      <w:szCs w:val="24"/>
      <w:shd w:fill="95B3D7" w:val="clear"/>
      <w:lang w:bidi="en-US"/>
    </w:rPr>
  </w:style>
  <w:style w:type="character" w:styleId="Geonika4">
    <w:name w:val="Geonika Подзаголовк Знак"/>
    <w:qFormat/>
    <w:rPr>
      <w:rFonts w:eastAsia="Times New Roman"/>
      <w:b/>
      <w:sz w:val="24"/>
      <w:szCs w:val="24"/>
      <w:lang w:bidi="en-US"/>
    </w:rPr>
  </w:style>
  <w:style w:type="character" w:styleId="Geonika21">
    <w:name w:val="Geonika Заголовок 2 Знак"/>
    <w:qFormat/>
    <w:rPr>
      <w:rFonts w:eastAsia="Times New Roman"/>
      <w:b/>
      <w:caps/>
      <w:color w:val="FFFFFF"/>
      <w:spacing w:val="15"/>
      <w:sz w:val="24"/>
      <w:szCs w:val="24"/>
      <w:shd w:fill="365F91" w:val="clear"/>
      <w:lang w:bidi="en-US"/>
    </w:rPr>
  </w:style>
  <w:style w:type="character" w:styleId="G1">
    <w:name w:val="G_Маркированый список Знак"/>
    <w:qFormat/>
    <w:rPr>
      <w:rFonts w:eastAsia="Times New Roman"/>
      <w:sz w:val="24"/>
      <w:szCs w:val="24"/>
      <w:lang w:bidi="en-US"/>
    </w:rPr>
  </w:style>
  <w:style w:type="character" w:styleId="G2">
    <w:name w:val="G_Текст в таблице Знак"/>
    <w:qFormat/>
    <w:rPr>
      <w:rFonts w:eastAsia="Times New Roman"/>
      <w:sz w:val="24"/>
      <w:szCs w:val="24"/>
    </w:rPr>
  </w:style>
  <w:style w:type="character" w:styleId="29">
    <w:name w:val="Основной текст (2)_"/>
    <w:qFormat/>
    <w:rPr>
      <w:sz w:val="28"/>
      <w:szCs w:val="28"/>
      <w:shd w:fill="FFFFFF" w:val="clear"/>
    </w:rPr>
  </w:style>
  <w:style w:type="character" w:styleId="Exact">
    <w:name w:val="Основной текст Exact"/>
    <w:qFormat/>
    <w:rPr>
      <w:rFonts w:ascii="Arial" w:hAnsi="Arial" w:cs="Arial"/>
      <w:spacing w:val="3"/>
      <w:sz w:val="18"/>
      <w:szCs w:val="18"/>
      <w:u w:val="none"/>
    </w:rPr>
  </w:style>
  <w:style w:type="character" w:styleId="2Exact">
    <w:name w:val="Основной текст (2) Exact"/>
    <w:qFormat/>
    <w:rPr>
      <w:rFonts w:ascii="Arial" w:hAnsi="Arial" w:cs="Arial"/>
      <w:b/>
      <w:bCs/>
      <w:spacing w:val="3"/>
      <w:sz w:val="18"/>
      <w:szCs w:val="18"/>
      <w:u w:val="none"/>
    </w:rPr>
  </w:style>
  <w:style w:type="character" w:styleId="6Arial">
    <w:name w:val="Основной текст (6) + Arial"/>
    <w:qFormat/>
    <w:rPr>
      <w:rFonts w:ascii="Arial" w:hAnsi="Arial" w:eastAsia="Times New Roman" w:cs="Arial"/>
      <w:b w:val="false"/>
      <w:bCs w:val="false"/>
      <w:i w:val="false"/>
      <w:iCs w:val="false"/>
      <w:sz w:val="19"/>
      <w:szCs w:val="19"/>
      <w:shd w:fill="FFFFFF" w:val="clear"/>
    </w:rPr>
  </w:style>
  <w:style w:type="character" w:styleId="Bodytext7">
    <w:name w:val="Body text (7)_"/>
    <w:qFormat/>
    <w:rPr>
      <w:b/>
      <w:bCs/>
      <w:sz w:val="23"/>
      <w:szCs w:val="23"/>
      <w:shd w:fill="FFFFFF" w:val="clear"/>
    </w:rPr>
  </w:style>
  <w:style w:type="character" w:styleId="Style66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31">
    <w:name w:val="Заголовок 1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2">
    <w:name w:val="Заголовок 2 Знак1 Знак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Arial10pt">
    <w:name w:val="Основной текст + Arial;10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5pt0pt">
    <w:name w:val="Основной текст + Georgia;11.5 pt;Интервал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!!! Знак1"/>
    <w:qFormat/>
    <w:rPr>
      <w:rFonts w:eastAsia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tyle67">
    <w:name w:val="Подпись к таблице_"/>
    <w:qFormat/>
    <w:rPr>
      <w:shd w:fill="FFFFFF" w:val="clear"/>
    </w:rPr>
  </w:style>
  <w:style w:type="character" w:styleId="116">
    <w:name w:val="Табличный_боковик_11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B1">
    <w:name w:val="b_табл_номер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68">
    <w:name w:val="_Список маркерны Знак"/>
    <w:qFormat/>
    <w:rPr>
      <w:rFonts w:ascii="Times New Roman" w:hAnsi="Times New Roman" w:eastAsia="Times New Roman" w:cs="Times New Roman"/>
      <w:iCs/>
      <w:sz w:val="26"/>
      <w:szCs w:val="26"/>
    </w:rPr>
  </w:style>
  <w:style w:type="character" w:styleId="117">
    <w:name w:val="_Таблица 1.1 Знак"/>
    <w:qFormat/>
    <w:rPr>
      <w:rFonts w:ascii="Times New Roman" w:hAnsi="Times New Roman" w:eastAsia="Times New Roman" w:cs="Times New Roman"/>
      <w:bCs/>
      <w:iCs/>
      <w:kern w:val="2"/>
      <w:sz w:val="24"/>
      <w:szCs w:val="24"/>
    </w:rPr>
  </w:style>
  <w:style w:type="character" w:styleId="G3">
    <w:name w:val="_G_Таблица Знак"/>
    <w:qFormat/>
    <w:rPr>
      <w:rFonts w:ascii="Times New Roman" w:hAnsi="Times New Roman" w:eastAsia="Times New Roman" w:cs="Times New Roman"/>
      <w:i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Times New Roman" w:hAnsi="Times New Roman" w:eastAsia="Times New Roman" w:cs="Times New Roman"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6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Название таблицы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72">
    <w:name w:val="Таблица ГП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7">
    <w:name w:val="S_Обычный жирный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8">
    <w:name w:val="Знак Знак Знак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3">
    <w:name w:val="Текст выноски"/>
    <w:basedOn w:val="Normal"/>
    <w:qFormat/>
    <w:pPr>
      <w:spacing w:before="0" w:after="0"/>
      <w:ind w:firstLine="709"/>
      <w:jc w:val="both"/>
    </w:pPr>
    <w:rPr>
      <w:rFonts w:ascii="Tahoma" w:hAnsi="Tahoma" w:eastAsia="Times New Roman" w:cs="Times New Roman"/>
      <w:sz w:val="16"/>
      <w:szCs w:val="16"/>
    </w:rPr>
  </w:style>
  <w:style w:type="paragraph" w:styleId="S8">
    <w:name w:val="S_Обычный в таблице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14">
    <w:name w:val="S_Маркированный"/>
    <w:basedOn w:val="Style74"/>
    <w:qFormat/>
    <w:pPr>
      <w:numPr>
        <w:ilvl w:val="0"/>
        <w:numId w:val="0"/>
      </w:numPr>
      <w:spacing w:lineRule="auto" w:line="360" w:before="0" w:after="0"/>
      <w:ind w:firstLine="360"/>
      <w:contextualSpacing w:val="false"/>
    </w:pPr>
    <w:rPr>
      <w:sz w:val="24"/>
    </w:rPr>
  </w:style>
  <w:style w:type="paragraph" w:styleId="119">
    <w:name w:val="Текст1"/>
    <w:basedOn w:val="Normal"/>
    <w:qFormat/>
    <w:pPr>
      <w:spacing w:before="0" w:after="0"/>
      <w:ind w:firstLine="709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8">
    <w:name w:val="заголовок 3"/>
    <w:basedOn w:val="Normal"/>
    <w:qFormat/>
    <w:pPr>
      <w:spacing w:before="0" w:after="0"/>
      <w:ind w:firstLine="709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firstLine="709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75">
    <w:name w:val="Обычный (веб)"/>
    <w:basedOn w:val="Normal"/>
    <w:qFormat/>
    <w:pPr>
      <w:widowControl w:val="false"/>
      <w:spacing w:lineRule="exact" w:line="260" w:before="0" w:after="0"/>
      <w:ind w:firstLine="709"/>
      <w:jc w:val="both"/>
    </w:pPr>
    <w:rPr>
      <w:rFonts w:ascii="Times New Roman" w:hAnsi="Times New Roman" w:eastAsia="Times New Roman" w:cs="Times New Roman"/>
      <w:spacing w:val="8"/>
      <w:sz w:val="26"/>
      <w:szCs w:val="20"/>
    </w:rPr>
  </w:style>
  <w:style w:type="paragraph" w:styleId="Style76">
    <w:name w:val="Заголовок оглавления"/>
    <w:basedOn w:val="Heading1"/>
    <w:next w:val="Normal"/>
    <w:qFormat/>
    <w:pPr>
      <w:numPr>
        <w:ilvl w:val="0"/>
        <w:numId w:val="21"/>
      </w:numPr>
      <w:jc w:val="center"/>
      <w:outlineLvl w:val="9"/>
    </w:pPr>
    <w:rPr>
      <w:rFonts w:ascii="Times New Roman" w:hAnsi="Times New Roman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0"/>
      <w:ind w:left="142"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22" w:leader="dot"/>
      </w:tabs>
      <w:spacing w:lineRule="auto" w:line="360" w:before="0" w:after="120"/>
      <w:jc w:val="both"/>
    </w:pPr>
    <w:rPr>
      <w:rFonts w:ascii="Times New Roman" w:hAnsi="Times New Roman" w:cs="Times New Roman"/>
      <w:sz w:val="20"/>
      <w:szCs w:val="24"/>
      <w:lang w:val="en-US" w:eastAsia="en-US"/>
    </w:rPr>
  </w:style>
  <w:style w:type="paragraph" w:styleId="Endnote">
    <w:name w:val="Endnote Text"/>
    <w:basedOn w:val="Normal"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20">
    <w:name w:val="Заголовок1"/>
    <w:basedOn w:val="Contents1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firstLine="709"/>
      <w:jc w:val="both"/>
    </w:pPr>
    <w:rPr>
      <w:rFonts w:ascii="Calibri" w:hAnsi="Calibri" w:eastAsia="Times New Roman" w:cs="Times New Roman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280" w:after="280"/>
      <w:ind w:firstLine="709"/>
      <w:jc w:val="center"/>
      <w:textAlignment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  <w:textAlignment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21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1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77">
    <w:name w:val="Абзац"/>
    <w:basedOn w:val="Normal"/>
    <w:qFormat/>
    <w:pPr>
      <w:spacing w:before="6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15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2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123">
    <w:name w:val="М1Стиль"/>
    <w:basedOn w:val="Normal"/>
    <w:qFormat/>
    <w:pPr>
      <w:spacing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24">
    <w:name w:val="Стиль1"/>
    <w:basedOn w:val="122"/>
    <w:qFormat/>
    <w:pPr/>
    <w:rPr/>
  </w:style>
  <w:style w:type="paragraph" w:styleId="BodyTextIndent3">
    <w:name w:val="Body Text Indent 3 + Синий"/>
    <w:basedOn w:val="21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Заголовок таблицы"/>
    <w:basedOn w:val="Normal"/>
    <w:qFormat/>
    <w:pPr>
      <w:spacing w:before="0" w:after="0"/>
      <w:ind w:firstLine="567"/>
      <w:jc w:val="center"/>
    </w:pPr>
    <w:rPr>
      <w:rFonts w:ascii="Times New Roman" w:hAnsi="Times New Roman" w:eastAsia="Times New Roman" w:cs="Times New Roman"/>
      <w:spacing w:val="-4"/>
      <w:sz w:val="28"/>
      <w:szCs w:val="28"/>
    </w:rPr>
  </w:style>
  <w:style w:type="paragraph" w:styleId="310">
    <w:name w:val="М3Стиль"/>
    <w:basedOn w:val="123"/>
    <w:qFormat/>
    <w:pPr>
      <w:ind w:hanging="0"/>
      <w:jc w:val="right"/>
    </w:pPr>
    <w:rPr/>
  </w:style>
  <w:style w:type="paragraph" w:styleId="Style78">
    <w:name w:val="ТАБЛИЦА_ЦЕНТР"/>
    <w:basedOn w:val="Normal"/>
    <w:qFormat/>
    <w:pPr>
      <w:overflowPunct w:val="false"/>
      <w:autoSpaceDE w:val="false"/>
      <w:spacing w:before="0" w:after="0"/>
      <w:ind w:firstLine="709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79">
    <w:name w:val="ТАБЛ ТЕКСТ БЕЗ ОТСТУПА"/>
    <w:basedOn w:val="Normal"/>
    <w:qFormat/>
    <w:pPr>
      <w:spacing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80">
    <w:name w:val="Название объекта"/>
    <w:basedOn w:val="Normal"/>
    <w:next w:val="Normal"/>
    <w:qFormat/>
    <w:pPr>
      <w:widowControl w:val="false"/>
      <w:spacing w:before="0" w:after="0"/>
      <w:ind w:left="-57" w:right="-57" w:firstLine="709"/>
      <w:jc w:val="center"/>
    </w:pPr>
    <w:rPr>
      <w:rFonts w:ascii="Times New Roman" w:hAnsi="Times New Roman" w:eastAsia="Calibri" w:cs="Times New Roman"/>
      <w:b/>
      <w:sz w:val="20"/>
      <w:szCs w:val="28"/>
    </w:rPr>
  </w:style>
  <w:style w:type="paragraph" w:styleId="215">
    <w:name w:val="Основной текст 2"/>
    <w:basedOn w:val="Normal"/>
    <w:qFormat/>
    <w:pPr>
      <w:widowControl w:val="false"/>
      <w:spacing w:before="0" w:after="0"/>
      <w:ind w:firstLine="709"/>
      <w:jc w:val="center"/>
    </w:pPr>
    <w:rPr>
      <w:rFonts w:ascii="Times New Roman" w:hAnsi="Times New Roman" w:eastAsia="Calibri" w:cs="Times New Roman"/>
      <w:sz w:val="24"/>
      <w:szCs w:val="28"/>
      <w:lang w:val="en-US" w:eastAsia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eastAsia="Calibri" w:cs="Times New Roman"/>
      <w:color w:val="FF0000"/>
      <w:sz w:val="26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Схема документа"/>
    <w:basedOn w:val="Normal"/>
    <w:qFormat/>
    <w:pPr>
      <w:widowControl w:val="false"/>
      <w:spacing w:before="0" w:after="0"/>
      <w:ind w:firstLine="709"/>
      <w:jc w:val="both"/>
    </w:pPr>
    <w:rPr>
      <w:rFonts w:ascii="Tahoma" w:hAnsi="Tahoma" w:eastAsia="Calibri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rFonts w:ascii="Times New Roman" w:hAnsi="Times New Roman" w:eastAsia="Calibri" w:cs="Times New Roman"/>
      <w:sz w:val="24"/>
      <w:szCs w:val="28"/>
    </w:rPr>
  </w:style>
  <w:style w:type="paragraph" w:styleId="Style82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2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85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86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87">
    <w:name w:val="Маркированный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7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2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88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23">
    <w:name w:val="S_Заголовок 2"/>
    <w:basedOn w:val="Heading2"/>
    <w:qFormat/>
    <w:pPr>
      <w:numPr>
        <w:ilvl w:val="0"/>
        <w:numId w:val="21"/>
      </w:numPr>
      <w:suppressAutoHyphens w:val="true"/>
      <w:spacing w:lineRule="auto" w:line="240" w:before="0" w:after="0"/>
      <w:ind w:hanging="0"/>
    </w:pPr>
    <w:rPr>
      <w:rFonts w:ascii="Times New Roman" w:hAnsi="Times New Roman" w:cs="Times New Roman"/>
      <w:bCs w:val="false"/>
      <w:iCs w:val="false"/>
    </w:rPr>
  </w:style>
  <w:style w:type="paragraph" w:styleId="S32">
    <w:name w:val="S_Заголовок 3"/>
    <w:basedOn w:val="Heading3"/>
    <w:qFormat/>
    <w:pPr>
      <w:keepNext w:val="true"/>
      <w:numPr>
        <w:ilvl w:val="0"/>
        <w:numId w:val="21"/>
      </w:numPr>
      <w:suppressAutoHyphens w:val="true"/>
      <w:ind w:firstLine="720"/>
      <w:jc w:val="both"/>
    </w:pPr>
    <w:rPr>
      <w:bCs w:val="false"/>
      <w:i/>
      <w:szCs w:val="28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21"/>
      </w:numPr>
      <w:suppressAutoHyphens w:val="true"/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2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color w:val="000000"/>
    </w:rPr>
  </w:style>
  <w:style w:type="paragraph" w:styleId="Style89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18">
    <w:name w:val="Текст с интервалом 2"/>
    <w:basedOn w:val="ArNar1"/>
    <w:qFormat/>
    <w:pPr>
      <w:spacing w:before="60" w:after="0"/>
    </w:pPr>
    <w:rPr/>
  </w:style>
  <w:style w:type="paragraph" w:styleId="Style90">
    <w:name w:val="Текст с интервалом"/>
    <w:basedOn w:val="ArNar1"/>
    <w:next w:val="ArNar1"/>
    <w:qFormat/>
    <w:pPr>
      <w:spacing w:before="60" w:after="60"/>
    </w:pPr>
    <w:rPr/>
  </w:style>
  <w:style w:type="paragraph" w:styleId="Style91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92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Style93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4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7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95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9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3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8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29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3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18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8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eastAsia="Calibri" w:cs="Times New Roman"/>
      <w:sz w:val="20"/>
      <w:szCs w:val="20"/>
    </w:rPr>
  </w:style>
  <w:style w:type="paragraph" w:styleId="314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99">
    <w:name w:val="Перечисление"/>
    <w:basedOn w:val="TextBody"/>
    <w:qFormat/>
    <w:pPr>
      <w:spacing w:lineRule="auto" w:line="240"/>
      <w:ind w:hanging="0"/>
    </w:pPr>
    <w:rPr>
      <w:sz w:val="24"/>
      <w:szCs w:val="20"/>
    </w:rPr>
  </w:style>
  <w:style w:type="paragraph" w:styleId="Style100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02">
    <w:name w:val="Красная строка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Bodytext1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03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Times New Roman"/>
      <w:sz w:val="24"/>
      <w:szCs w:val="24"/>
    </w:rPr>
  </w:style>
  <w:style w:type="paragraph" w:styleId="Style10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0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30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0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5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0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7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08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21"/>
      </w:numPr>
      <w:spacing w:lineRule="auto" w:line="240" w:before="240" w:after="60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2">
    <w:name w:val="Абзац списка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eastAsia="Calibri" w:cs="Times New Roman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109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24">
    <w:name w:val="Перечисление 2"/>
    <w:basedOn w:val="ArNar1"/>
    <w:qFormat/>
    <w:pPr>
      <w:numPr>
        <w:ilvl w:val="0"/>
        <w:numId w:val="11"/>
      </w:numPr>
      <w:tabs>
        <w:tab w:val="clear" w:pos="708"/>
        <w:tab w:val="left" w:pos="0" w:leader="none"/>
        <w:tab w:val="left" w:pos="993" w:leader="none"/>
      </w:tabs>
      <w:ind w:left="993" w:hanging="284"/>
    </w:pPr>
    <w:rPr>
      <w:rFonts w:eastAsia="Times New Roman"/>
    </w:rPr>
  </w:style>
  <w:style w:type="paragraph" w:styleId="Style110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Times New Roman"/>
      <w:b/>
      <w:smallCaps/>
      <w:color w:val="000000"/>
      <w:sz w:val="28"/>
      <w:szCs w:val="20"/>
    </w:rPr>
  </w:style>
  <w:style w:type="paragraph" w:styleId="225">
    <w:name w:val="Перечисление 2+инт"/>
    <w:basedOn w:val="Normal"/>
    <w:qFormat/>
    <w:pPr>
      <w:numPr>
        <w:ilvl w:val="0"/>
        <w:numId w:val="13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Style112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315">
    <w:name w:val="Текст с интервалом 3"/>
    <w:basedOn w:val="Style90"/>
    <w:next w:val="ArNar1"/>
    <w:qFormat/>
    <w:pPr>
      <w:numPr>
        <w:ilvl w:val="0"/>
        <w:numId w:val="12"/>
      </w:numPr>
      <w:tabs>
        <w:tab w:val="clear" w:pos="708"/>
      </w:tabs>
      <w:ind w:left="360" w:firstLine="709"/>
    </w:pPr>
    <w:rPr>
      <w:rFonts w:eastAsia="Times New Roman"/>
    </w:rPr>
  </w:style>
  <w:style w:type="paragraph" w:styleId="Style113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14">
    <w:name w:val="Текст с отступом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5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6">
    <w:name w:val="Нижний колонтитул 2"/>
    <w:basedOn w:val="Footer"/>
    <w:qFormat/>
    <w:pPr>
      <w:jc w:val="center"/>
    </w:pPr>
    <w:rPr>
      <w:rFonts w:ascii="Garamond" w:hAnsi="Garamond" w:eastAsia="Times New Roman" w:cs="Times New Roman"/>
      <w:sz w:val="21"/>
      <w:szCs w:val="20"/>
    </w:rPr>
  </w:style>
  <w:style w:type="paragraph" w:styleId="Style11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17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8">
    <w:name w:val="название таблицы"/>
    <w:basedOn w:val="Normal"/>
    <w:qFormat/>
    <w:pPr>
      <w:numPr>
        <w:ilvl w:val="0"/>
        <w:numId w:val="19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0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Times New Roman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Times New Roman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4"/>
      <w:szCs w:val="20"/>
    </w:rPr>
  </w:style>
  <w:style w:type="paragraph" w:styleId="317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19">
    <w:name w:val="перечисление"/>
    <w:basedOn w:val="TextBody"/>
    <w:qFormat/>
    <w:pPr>
      <w:numPr>
        <w:ilvl w:val="0"/>
        <w:numId w:val="8"/>
      </w:numPr>
      <w:spacing w:lineRule="auto" w:line="360"/>
    </w:pPr>
    <w:rPr>
      <w:rFonts w:eastAsia="MS Mincho;ＭＳ 明朝"/>
      <w:color w:val="000000"/>
      <w:sz w:val="24"/>
    </w:rPr>
  </w:style>
  <w:style w:type="paragraph" w:styleId="Style120">
    <w:name w:val="а) список"/>
    <w:basedOn w:val="TextBody"/>
    <w:qFormat/>
    <w:pPr>
      <w:numPr>
        <w:ilvl w:val="0"/>
        <w:numId w:val="8"/>
      </w:numPr>
      <w:tabs>
        <w:tab w:val="clear" w:pos="708"/>
        <w:tab w:val="left" w:pos="1080" w:leader="none"/>
      </w:tabs>
      <w:spacing w:lineRule="auto" w:line="360"/>
      <w:ind w:left="1080" w:firstLine="709"/>
    </w:pPr>
    <w:rPr>
      <w:rFonts w:eastAsia="MS Mincho;ＭＳ 明朝"/>
      <w:color w:val="000000"/>
      <w:sz w:val="24"/>
    </w:rPr>
  </w:style>
  <w:style w:type="paragraph" w:styleId="Style122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Times New Roman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2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8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123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9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3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24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Times New Roman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2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0">
    <w:name w:val="М2Стиль"/>
    <w:basedOn w:val="123"/>
    <w:qFormat/>
    <w:pPr>
      <w:spacing w:lineRule="auto" w:line="240"/>
      <w:ind w:hanging="0"/>
      <w:jc w:val="center"/>
    </w:pPr>
    <w:rPr/>
  </w:style>
  <w:style w:type="paragraph" w:styleId="Style127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spacing w:lineRule="auto" w:line="240" w:before="0" w:after="0"/>
      <w:ind w:left="-181" w:hanging="0"/>
      <w:jc w:val="center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134">
    <w:name w:val="МСтиль1"/>
    <w:basedOn w:val="122"/>
    <w:qFormat/>
    <w:pPr>
      <w:spacing w:lineRule="auto" w:line="240"/>
    </w:pPr>
    <w:rPr>
      <w:b w:val="false"/>
    </w:rPr>
  </w:style>
  <w:style w:type="paragraph" w:styleId="Style128">
    <w:name w:val="оглавление"/>
    <w:basedOn w:val="Contents1"/>
    <w:qFormat/>
    <w:pPr>
      <w:jc w:val="center"/>
    </w:pPr>
    <w:rPr>
      <w:b/>
      <w:sz w:val="24"/>
    </w:rPr>
  </w:style>
  <w:style w:type="paragraph" w:styleId="Style1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rFonts w:eastAsia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_p_Текст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1">
    <w:name w:val="_p_Табл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2">
    <w:name w:val="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35">
    <w:name w:val="Название1"/>
    <w:basedOn w:val="Normal"/>
    <w:next w:val="Normal"/>
    <w:qFormat/>
    <w:pPr>
      <w:suppressAutoHyphens w:val="true"/>
      <w:kinsoku w:val="false"/>
      <w:overflowPunct w:val="false"/>
      <w:spacing w:lineRule="auto" w:line="360" w:before="120" w:after="120"/>
      <w:contextualSpacing/>
      <w:jc w:val="both"/>
    </w:pPr>
    <w:rPr>
      <w:rFonts w:ascii="Times New Roman" w:hAnsi="Times New Roman" w:eastAsia="Times New Roman" w:cs="Times New Roman"/>
      <w:bCs/>
      <w:i/>
      <w:sz w:val="24"/>
      <w:szCs w:val="52"/>
      <w:lang w:val="en-US"/>
    </w:rPr>
  </w:style>
  <w:style w:type="paragraph" w:styleId="45">
    <w:name w:val="Стиль4"/>
    <w:basedOn w:val="Normal"/>
    <w:qFormat/>
    <w:pPr>
      <w:suppressAutoHyphens w:val="true"/>
      <w:spacing w:lineRule="auto" w:line="240" w:before="0" w:after="0"/>
      <w:ind w:right="-73" w:hanging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130">
    <w:name w:val="Âåðõíèé êîëîíòèòóë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4">
    <w:name w:val="çàãîëîâîê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81">
    <w:name w:val="çàãîëîâîê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3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Arial Unicode MS" w:cs="Lohit Hindi;MS Gothic"/>
      <w:kern w:val="2"/>
      <w:sz w:val="24"/>
      <w:szCs w:val="24"/>
      <w:lang w:bidi="hi-IN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540" w:after="0"/>
      <w:outlineLvl w:val="0"/>
    </w:pPr>
    <w:rPr>
      <w:rFonts w:ascii="Calibri" w:hAnsi="Calibri" w:eastAsia="Calibri" w:cs="Calibri"/>
      <w:sz w:val="19"/>
      <w:szCs w:val="19"/>
    </w:rPr>
  </w:style>
  <w:style w:type="paragraph" w:styleId="Heading13">
    <w:name w:val="Heading #1"/>
    <w:basedOn w:val="Normal"/>
    <w:qFormat/>
    <w:pPr>
      <w:shd w:fill="FFFFFF" w:val="clear"/>
      <w:spacing w:lineRule="exact" w:line="251" w:before="0" w:after="120"/>
      <w:outlineLvl w:val="0"/>
    </w:pPr>
    <w:rPr>
      <w:rFonts w:ascii="Sylfaen" w:hAnsi="Sylfaen" w:eastAsia="Sylfaen" w:cs="Sylfaen"/>
      <w:spacing w:val="-10"/>
      <w:sz w:val="19"/>
      <w:szCs w:val="19"/>
    </w:rPr>
  </w:style>
  <w:style w:type="paragraph" w:styleId="Tablecaption1">
    <w:name w:val="Table caption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3">
    <w:name w:val="Стандарт"/>
    <w:basedOn w:val="TextBody"/>
    <w:qFormat/>
    <w:pPr>
      <w:widowControl w:val="false"/>
      <w:spacing w:lineRule="auto" w:line="264"/>
      <w:ind w:firstLine="720"/>
    </w:pPr>
    <w:rPr>
      <w:szCs w:val="20"/>
      <w:lang w:val="en-US"/>
    </w:rPr>
  </w:style>
  <w:style w:type="paragraph" w:styleId="Style13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tejustify1">
    <w:name w:val="rtejustify1"/>
    <w:qFormat/>
    <w:pPr>
      <w:widowControl w:val="false"/>
      <w:suppressAutoHyphens w:val="true"/>
      <w:bidi w:val="0"/>
      <w:spacing w:lineRule="atLeast" w:line="270" w:before="0" w:after="180"/>
      <w:jc w:val="both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231">
    <w:name w:val="Верхний колонтитул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19">
    <w:name w:val="S_Обычний подчёркнутый"/>
    <w:basedOn w:val="Normal"/>
    <w:qFormat/>
    <w:pPr>
      <w:suppressAutoHyphens w:val="true"/>
      <w:spacing w:lineRule="auto" w:line="300" w:before="0" w:after="0"/>
      <w:ind w:firstLine="709"/>
    </w:pPr>
    <w:rPr>
      <w:rFonts w:ascii="Times New Roman" w:hAnsi="Times New Roman" w:eastAsia="Calibri" w:cs="Times New Roman"/>
      <w:bCs/>
      <w:i/>
      <w:sz w:val="24"/>
      <w:szCs w:val="24"/>
    </w:rPr>
  </w:style>
  <w:style w:type="paragraph" w:styleId="46">
    <w:name w:val="çàãîëîâîê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çàãîëîâîê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36">
    <w:name w:val="Цитата1"/>
    <w:qFormat/>
    <w:pPr>
      <w:widowControl w:val="false"/>
      <w:suppressAutoHyphens w:val="true"/>
      <w:bidi w:val="0"/>
      <w:spacing w:lineRule="auto" w:line="276" w:before="0" w:after="200"/>
      <w:ind w:left="-567" w:right="-1" w:firstLine="567"/>
      <w:jc w:val="both"/>
    </w:pPr>
    <w:rPr>
      <w:rFonts w:ascii="Calibri" w:hAnsi="Calibri" w:eastAsia="Lucida Sans Unicode" w:cs="font341;Times New Roman"/>
      <w:color w:val="auto"/>
      <w:kern w:val="2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37">
    <w:name w:val="_ЗАГОЛОВОК 1"/>
    <w:basedOn w:val="Normal"/>
    <w:qFormat/>
    <w:pPr>
      <w:keepNext w:val="true"/>
      <w:spacing w:lineRule="auto" w:line="300" w:before="0" w:after="0"/>
      <w:outlineLvl w:val="0"/>
    </w:pPr>
    <w:rPr>
      <w:rFonts w:ascii="Times New Roman Полужирный" w:hAnsi="Times New Roman Полужирный" w:eastAsia="Times New Roman" w:cs="Times New Roman"/>
      <w:b/>
      <w:bCs/>
      <w:sz w:val="26"/>
      <w:szCs w:val="28"/>
    </w:rPr>
  </w:style>
  <w:style w:type="paragraph" w:styleId="Style135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10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1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136">
    <w:name w:val="Обычный в таблице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37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138">
    <w:name w:val="Табличный"/>
    <w:basedOn w:val="Normal"/>
    <w:qFormat/>
    <w:pPr>
      <w:keepNext w:val="true"/>
      <w:widowControl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139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32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3110">
    <w:name w:val="Основной текст (3)1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47">
    <w:name w:val="Основной текст4"/>
    <w:basedOn w:val="Normal"/>
    <w:qFormat/>
    <w:pPr>
      <w:widowControl w:val="false"/>
      <w:shd w:fill="FFFFFF" w:val="clear"/>
      <w:spacing w:lineRule="atLeast" w:line="0" w:before="780" w:after="6360"/>
      <w:ind w:hanging="340"/>
      <w:jc w:val="center"/>
    </w:pPr>
    <w:rPr>
      <w:rFonts w:ascii="Times New Roman" w:hAnsi="Times New Roman" w:eastAsia="Times New Roman" w:cs="Times New Roman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Style140">
    <w:name w:val="Текст записки"/>
    <w:basedOn w:val="Normal"/>
    <w:qFormat/>
    <w:pPr>
      <w:spacing w:lineRule="auto" w:line="36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9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2">
    <w:name w:val="_Таблица_по центру"/>
    <w:basedOn w:val="Normal"/>
    <w:next w:val="Normal"/>
    <w:qFormat/>
    <w:pPr>
      <w:snapToGrid w:val="false"/>
      <w:spacing w:lineRule="auto" w:line="240" w:before="0" w:after="0"/>
      <w:contextualSpacing/>
      <w:jc w:val="center"/>
    </w:pPr>
    <w:rPr>
      <w:rFonts w:ascii="Times New Roman" w:hAnsi="Times New Roman" w:cs="Times New Roman"/>
      <w:i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3">
    <w:name w:val="_Обычный"/>
    <w:basedOn w:val="Normal"/>
    <w:qFormat/>
    <w:pPr>
      <w:snapToGrid w:val="false"/>
      <w:spacing w:lineRule="auto" w:line="300" w:before="0" w:after="0"/>
      <w:ind w:firstLine="709"/>
      <w:contextualSpacing/>
      <w:jc w:val="both"/>
    </w:pPr>
    <w:rPr>
      <w:rFonts w:ascii="Times New Roman" w:hAnsi="Times New Roman" w:cs="Times New Roman"/>
      <w:bCs/>
      <w:iCs/>
      <w:kern w:val="2"/>
      <w:sz w:val="24"/>
      <w:szCs w:val="24"/>
    </w:rPr>
  </w:style>
  <w:style w:type="paragraph" w:styleId="138">
    <w:name w:val="_1."/>
    <w:basedOn w:val="Heading1"/>
    <w:next w:val="Normal"/>
    <w:qFormat/>
    <w:pPr>
      <w:pageBreakBefore/>
      <w:numPr>
        <w:ilvl w:val="0"/>
        <w:numId w:val="4"/>
      </w:numPr>
      <w:snapToGrid w:val="false"/>
      <w:spacing w:lineRule="auto" w:line="240" w:before="0" w:after="360"/>
      <w:ind w:left="0" w:right="680" w:firstLine="709"/>
      <w:contextualSpacing/>
    </w:pPr>
    <w:rPr>
      <w:rFonts w:ascii="Times New Roman" w:hAnsi="Times New Roman" w:cs="Times New Roman"/>
      <w:color w:val="000000"/>
      <w:sz w:val="26"/>
      <w:szCs w:val="26"/>
    </w:rPr>
  </w:style>
  <w:style w:type="paragraph" w:styleId="1110">
    <w:name w:val="_1.1."/>
    <w:basedOn w:val="Heading2"/>
    <w:next w:val="Normal"/>
    <w:qFormat/>
    <w:pPr>
      <w:keepLines/>
      <w:numPr>
        <w:ilvl w:val="0"/>
        <w:numId w:val="4"/>
      </w:numPr>
      <w:tabs>
        <w:tab w:val="clear" w:pos="708"/>
        <w:tab w:val="left" w:pos="927" w:leader="none"/>
      </w:tabs>
      <w:snapToGrid w:val="false"/>
      <w:spacing w:lineRule="auto" w:line="240" w:before="360" w:after="360"/>
      <w:ind w:left="0" w:right="424" w:firstLine="567"/>
      <w:contextualSpacing/>
    </w:pPr>
    <w:rPr>
      <w:rFonts w:ascii="Times New Roman" w:hAnsi="Times New Roman" w:eastAsia="Times New Roman" w:cs="Times New Roman"/>
      <w:i w:val="false"/>
      <w:iCs w:val="false"/>
      <w:sz w:val="26"/>
      <w:szCs w:val="26"/>
    </w:rPr>
  </w:style>
  <w:style w:type="paragraph" w:styleId="1111">
    <w:name w:val="_1.1.1."/>
    <w:basedOn w:val="Heading3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927" w:leader="none"/>
      </w:tabs>
      <w:snapToGrid w:val="false"/>
      <w:spacing w:before="360" w:after="360"/>
      <w:ind w:left="0" w:firstLine="567"/>
      <w:contextualSpacing/>
      <w:jc w:val="both"/>
    </w:pPr>
    <w:rPr>
      <w:rFonts w:eastAsia="Times New Roman"/>
      <w:sz w:val="26"/>
    </w:rPr>
  </w:style>
  <w:style w:type="paragraph" w:styleId="11111">
    <w:name w:val="_1.1.1.1."/>
    <w:basedOn w:val="Heading4"/>
    <w:next w:val="Normal"/>
    <w:qFormat/>
    <w:pPr>
      <w:numPr>
        <w:ilvl w:val="0"/>
        <w:numId w:val="4"/>
      </w:numPr>
      <w:tabs>
        <w:tab w:val="clear" w:pos="708"/>
        <w:tab w:val="left" w:pos="927" w:leader="none"/>
      </w:tabs>
      <w:snapToGrid w:val="false"/>
      <w:spacing w:lineRule="auto" w:line="240" w:before="240" w:after="120"/>
      <w:ind w:left="0" w:firstLine="567"/>
      <w:contextualSpacing/>
      <w:jc w:val="both"/>
    </w:pPr>
    <w:rPr>
      <w:rFonts w:ascii="Times New Roman" w:hAnsi="Times New Roman" w:eastAsia="Times New Roman" w:cs="Times New Roman"/>
      <w:i w:val="false"/>
      <w:color w:val="000000"/>
      <w:sz w:val="26"/>
      <w:szCs w:val="26"/>
    </w:rPr>
  </w:style>
  <w:style w:type="paragraph" w:styleId="Style144">
    <w:name w:val="_Подпись рисунка"/>
    <w:basedOn w:val="Normal"/>
    <w:next w:val="Style143"/>
    <w:qFormat/>
    <w:pPr>
      <w:numPr>
        <w:ilvl w:val="0"/>
        <w:numId w:val="4"/>
      </w:numPr>
      <w:tabs>
        <w:tab w:val="clear" w:pos="708"/>
        <w:tab w:val="left" w:pos="927" w:leader="none"/>
      </w:tabs>
      <w:snapToGrid w:val="false"/>
      <w:spacing w:lineRule="auto" w:line="240" w:before="40" w:after="200"/>
      <w:ind w:left="0" w:firstLine="567"/>
      <w:contextualSpacing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112">
    <w:name w:val="_Таблица 1.1"/>
    <w:basedOn w:val="Style143"/>
    <w:next w:val="Style143"/>
    <w:qFormat/>
    <w:pPr>
      <w:numPr>
        <w:ilvl w:val="0"/>
        <w:numId w:val="4"/>
      </w:numPr>
      <w:spacing w:before="240" w:after="0"/>
      <w:ind w:right="282" w:firstLine="709"/>
      <w:contextualSpacing/>
    </w:pPr>
    <w:rPr>
      <w:rFonts w:eastAsia="Times New Roman"/>
    </w:rPr>
  </w:style>
  <w:style w:type="paragraph" w:styleId="1113">
    <w:name w:val="_Таблица 1.1.1"/>
    <w:basedOn w:val="1112"/>
    <w:next w:val="Style143"/>
    <w:qFormat/>
    <w:pPr>
      <w:numPr>
        <w:ilvl w:val="0"/>
        <w:numId w:val="4"/>
      </w:numPr>
      <w:spacing w:lineRule="auto" w:line="240"/>
      <w:ind w:right="284" w:firstLine="709"/>
    </w:pPr>
    <w:rPr>
      <w:rFonts w:eastAsia="Times New Roman"/>
    </w:rPr>
  </w:style>
  <w:style w:type="paragraph" w:styleId="11112">
    <w:name w:val="_Таблица 1.1.1.1"/>
    <w:basedOn w:val="1113"/>
    <w:next w:val="Style143"/>
    <w:qFormat/>
    <w:pPr>
      <w:numPr>
        <w:ilvl w:val="0"/>
        <w:numId w:val="4"/>
      </w:numPr>
    </w:pPr>
    <w:rPr>
      <w:rFonts w:eastAsia="Times New Roman"/>
    </w:rPr>
  </w:style>
  <w:style w:type="paragraph" w:styleId="111111">
    <w:name w:val="_Таблица 1.1.1.1.1"/>
    <w:basedOn w:val="11112"/>
    <w:next w:val="Style143"/>
    <w:qFormat/>
    <w:pPr>
      <w:numPr>
        <w:ilvl w:val="0"/>
        <w:numId w:val="4"/>
      </w:numPr>
      <w:tabs>
        <w:tab w:val="clear" w:pos="708"/>
        <w:tab w:val="left" w:pos="927" w:leader="none"/>
      </w:tabs>
      <w:ind w:left="0" w:right="284" w:firstLine="567"/>
    </w:pPr>
    <w:rPr>
      <w:rFonts w:eastAsia="Times New Roman"/>
    </w:rPr>
  </w:style>
  <w:style w:type="paragraph" w:styleId="Style145">
    <w:name w:val="ГП_Таблица шапка"/>
    <w:next w:val="Normal"/>
    <w:qFormat/>
    <w:pPr>
      <w:keepLines/>
      <w:widowControl/>
      <w:bidi w:val="0"/>
      <w:jc w:val="center"/>
    </w:pPr>
    <w:rPr>
      <w:rFonts w:ascii="PT Sans;MS Gothic" w:hAnsi="PT Sans;MS Gothic" w:eastAsia="Calibri" w:cs="PT Sans;MS Gothic"/>
      <w:b/>
      <w:color w:val="auto"/>
      <w:sz w:val="24"/>
      <w:szCs w:val="24"/>
      <w:lang w:val="ru-RU" w:bidi="ar-SA" w:eastAsia="zh-CN"/>
    </w:rPr>
  </w:style>
  <w:style w:type="paragraph" w:styleId="G4">
    <w:name w:val="G_Обычный текст"/>
    <w:basedOn w:val="Style77"/>
    <w:qFormat/>
    <w:pPr>
      <w:spacing w:lineRule="auto" w:line="240" w:before="120" w:after="60"/>
      <w:ind w:firstLine="567"/>
    </w:pPr>
    <w:rPr>
      <w:rFonts w:ascii="Calibri" w:hAnsi="Calibri" w:cs="Calibri"/>
      <w:sz w:val="24"/>
      <w:lang w:bidi="en-US"/>
    </w:rPr>
  </w:style>
  <w:style w:type="paragraph" w:styleId="Style146">
    <w:name w:val="Список нумерованный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7">
    <w:name w:val="Содержание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cs="Times New Roman"/>
      <w:b/>
      <w:caps/>
      <w:sz w:val="24"/>
      <w:szCs w:val="20"/>
    </w:rPr>
  </w:style>
  <w:style w:type="paragraph" w:styleId="139">
    <w:name w:val="Список 1)"/>
    <w:basedOn w:val="Normal"/>
    <w:qFormat/>
    <w:pPr>
      <w:numPr>
        <w:ilvl w:val="0"/>
        <w:numId w:val="16"/>
      </w:numPr>
      <w:tabs>
        <w:tab w:val="clear" w:pos="708"/>
        <w:tab w:val="left" w:pos="1069" w:leader="none"/>
      </w:tabs>
      <w:spacing w:lineRule="auto" w:line="240" w:before="0" w:after="60"/>
      <w:ind w:left="1069" w:hanging="360"/>
      <w:jc w:val="both"/>
    </w:pPr>
    <w:rPr>
      <w:rFonts w:ascii="Calibri" w:hAnsi="Calibri" w:cs="Calibri"/>
      <w:sz w:val="24"/>
      <w:szCs w:val="24"/>
    </w:rPr>
  </w:style>
  <w:style w:type="paragraph" w:styleId="Style148">
    <w:name w:val="Табличный_нумерованный"/>
    <w:basedOn w:val="Normal"/>
    <w:qFormat/>
    <w:pPr>
      <w:numPr>
        <w:ilvl w:val="0"/>
        <w:numId w:val="10"/>
      </w:numPr>
      <w:spacing w:lineRule="auto" w:line="240" w:before="0" w:after="0"/>
    </w:pPr>
    <w:rPr/>
  </w:style>
  <w:style w:type="paragraph" w:styleId="Style149">
    <w:name w:val="Заголовок таблицы ссылок"/>
    <w:basedOn w:val="Normal"/>
    <w:next w:val="Normal"/>
    <w:qFormat/>
    <w:pPr>
      <w:spacing w:lineRule="auto" w:line="240" w:before="40" w:after="20"/>
      <w:jc w:val="center"/>
    </w:pPr>
    <w:rPr>
      <w:rFonts w:ascii="Times New Roman" w:hAnsi="Times New Roman" w:cs="Times New Roman"/>
      <w:b/>
      <w:szCs w:val="20"/>
    </w:rPr>
  </w:style>
  <w:style w:type="paragraph" w:styleId="Style150">
    <w:name w:val="Список а)"/>
    <w:basedOn w:val="List"/>
    <w:qFormat/>
    <w:pPr>
      <w:numPr>
        <w:ilvl w:val="0"/>
        <w:numId w:val="6"/>
      </w:numPr>
      <w:spacing w:before="0" w:after="60"/>
    </w:pPr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paragraph" w:styleId="140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lineRule="auto" w:line="240" w:before="120" w:after="0"/>
      <w:ind w:left="360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Style152">
    <w:name w:val="Обычный влево"/>
    <w:basedOn w:val="140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153">
    <w:name w:val="Табличный_по ширине"/>
    <w:basedOn w:val="Style139"/>
    <w:qFormat/>
    <w:pPr>
      <w:jc w:val="both"/>
    </w:pPr>
    <w:rPr>
      <w:rFonts w:ascii="Cambria" w:hAnsi="Cambria" w:cs="Cambria"/>
    </w:rPr>
  </w:style>
  <w:style w:type="paragraph" w:styleId="233">
    <w:name w:val="Цитата 2"/>
    <w:basedOn w:val="Normal"/>
    <w:next w:val="Normal"/>
    <w:qFormat/>
    <w:pPr>
      <w:spacing w:before="200" w:after="200"/>
    </w:pPr>
    <w:rPr>
      <w:i/>
      <w:iCs/>
      <w:sz w:val="20"/>
      <w:szCs w:val="20"/>
      <w:lang w:val="en-US"/>
    </w:rPr>
  </w:style>
  <w:style w:type="paragraph" w:styleId="Style154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  <w:sz w:val="20"/>
      <w:szCs w:val="20"/>
      <w:lang w:val="en-US"/>
    </w:rPr>
  </w:style>
  <w:style w:type="paragraph" w:styleId="234">
    <w:name w:val="Нумерованный список 2"/>
    <w:basedOn w:val="Style8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321">
    <w:name w:val="Нумерованный список 3"/>
    <w:basedOn w:val="Style85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48">
    <w:name w:val="Нумерованный список 4"/>
    <w:basedOn w:val="Style8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55">
    <w:name w:val="Нумерованный список 5"/>
    <w:basedOn w:val="Style8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Style155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200" w:after="120"/>
      <w:ind w:left="1080" w:right="2160" w:hanging="1080"/>
    </w:pPr>
    <w:rPr>
      <w:rFonts w:ascii="Arial" w:hAnsi="Arial" w:cs="Arial"/>
      <w:sz w:val="22"/>
      <w:szCs w:val="22"/>
      <w:lang w:val="en-US"/>
    </w:rPr>
  </w:style>
  <w:style w:type="paragraph" w:styleId="HTML11">
    <w:name w:val="Адрес HTML"/>
    <w:basedOn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 w:before="200" w:after="200"/>
      <w:ind w:left="2880" w:firstLine="709"/>
      <w:jc w:val="both"/>
    </w:pPr>
    <w:rPr>
      <w:rFonts w:ascii="Arial" w:hAnsi="Arial" w:cs="Arial"/>
      <w:spacing w:val="-5"/>
      <w:sz w:val="28"/>
      <w:szCs w:val="28"/>
      <w:lang w:val="en-US" w:bidi="en-US"/>
    </w:rPr>
  </w:style>
  <w:style w:type="paragraph" w:styleId="Style156">
    <w:name w:val="Заголовок записки"/>
    <w:basedOn w:val="Normal"/>
    <w:next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235">
    <w:name w:val="Красная строка 2"/>
    <w:basedOn w:val="TextBodyIndent"/>
    <w:qFormat/>
    <w:pPr>
      <w:spacing w:lineRule="auto" w:line="360" w:before="200" w:after="120"/>
      <w:ind w:left="283" w:firstLine="210"/>
      <w:jc w:val="left"/>
    </w:pPr>
    <w:rPr>
      <w:rFonts w:ascii="Arial" w:hAnsi="Arial" w:cs="Arial"/>
      <w:spacing w:val="-5"/>
      <w:lang w:val="en-US"/>
    </w:rPr>
  </w:style>
  <w:style w:type="paragraph" w:styleId="Sender">
    <w:name w:val="Envelope Return"/>
    <w:basedOn w:val="Normal"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sz w:val="20"/>
      <w:szCs w:val="20"/>
      <w:lang w:val="en-US" w:bidi="en-US"/>
    </w:rPr>
  </w:style>
  <w:style w:type="paragraph" w:styleId="Signature">
    <w:name w:val="Signature"/>
    <w:basedOn w:val="Normal"/>
    <w:pPr>
      <w:spacing w:lineRule="auto" w:line="360" w:before="200" w:after="20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57">
    <w:name w:val="Приветствие"/>
    <w:basedOn w:val="Normal"/>
    <w:next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58">
    <w:name w:val="Прощание"/>
    <w:basedOn w:val="Normal"/>
    <w:qFormat/>
    <w:pPr>
      <w:spacing w:lineRule="auto" w:line="360" w:before="200" w:after="20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59">
    <w:name w:val="Электронная подпись"/>
    <w:basedOn w:val="Normal"/>
    <w:qFormat/>
    <w:pPr>
      <w:spacing w:lineRule="auto" w:line="360" w:before="200" w:after="20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60">
    <w:name w:val="Рецензия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Geonika5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bidi="en-US"/>
    </w:rPr>
  </w:style>
  <w:style w:type="paragraph" w:styleId="S20">
    <w:name w:val="S_Отступ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2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b/>
      <w:sz w:val="32"/>
      <w:szCs w:val="32"/>
      <w:lang w:val="en-US" w:bidi="en-US"/>
    </w:rPr>
  </w:style>
  <w:style w:type="paragraph" w:styleId="Style162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sz w:val="24"/>
      <w:szCs w:val="24"/>
    </w:rPr>
  </w:style>
  <w:style w:type="paragraph" w:styleId="Geonika6">
    <w:name w:val="Geonika Маркированый список"/>
    <w:basedOn w:val="Normal"/>
    <w:qFormat/>
    <w:pPr>
      <w:numPr>
        <w:ilvl w:val="0"/>
        <w:numId w:val="18"/>
      </w:numPr>
      <w:tabs>
        <w:tab w:val="clear" w:pos="708"/>
        <w:tab w:val="left" w:pos="900" w:leader="none"/>
      </w:tabs>
      <w:spacing w:before="120" w:after="120"/>
      <w:jc w:val="both"/>
    </w:pPr>
    <w:rPr>
      <w:sz w:val="24"/>
      <w:szCs w:val="24"/>
      <w:lang w:bidi="en-US"/>
    </w:rPr>
  </w:style>
  <w:style w:type="paragraph" w:styleId="Geonika7">
    <w:name w:val="Geonika Текст в таблице"/>
    <w:basedOn w:val="Geonika5"/>
    <w:qFormat/>
    <w:pPr>
      <w:spacing w:lineRule="auto" w:line="240"/>
      <w:ind w:hanging="0"/>
      <w:jc w:val="center"/>
    </w:pPr>
    <w:rPr/>
  </w:style>
  <w:style w:type="paragraph" w:styleId="Geonika31">
    <w:name w:val="Geonika Заголовок 3"/>
    <w:basedOn w:val="Normal"/>
    <w:qFormat/>
    <w:pPr>
      <w:shd w:fill="95B3D7" w:val="clear"/>
      <w:spacing w:before="120" w:after="60"/>
      <w:ind w:firstLine="57"/>
      <w:jc w:val="both"/>
    </w:pPr>
    <w:rPr>
      <w:b/>
      <w:caps/>
      <w:color w:val="FFFFFF"/>
      <w:sz w:val="24"/>
      <w:szCs w:val="24"/>
      <w:lang w:bidi="en-US"/>
    </w:rPr>
  </w:style>
  <w:style w:type="paragraph" w:styleId="Geonika8">
    <w:name w:val="Geonika Подзаголовк"/>
    <w:basedOn w:val="Geonika5"/>
    <w:qFormat/>
    <w:pPr/>
    <w:rPr>
      <w:b/>
    </w:rPr>
  </w:style>
  <w:style w:type="paragraph" w:styleId="Geonika22">
    <w:name w:val="Geonika Заголовок 2"/>
    <w:basedOn w:val="Heading2"/>
    <w:qFormat/>
    <w:pPr>
      <w:keepNext w:val="false"/>
      <w:numPr>
        <w:ilvl w:val="0"/>
        <w:numId w:val="0"/>
      </w:numPr>
      <w:pBdr>
        <w:top w:val="single" w:sz="24" w:space="0" w:color="365F91"/>
        <w:left w:val="single" w:sz="24" w:space="0" w:color="365F91"/>
        <w:bottom w:val="single" w:sz="24" w:space="0" w:color="365F91"/>
        <w:right w:val="single" w:sz="24" w:space="0" w:color="365F91"/>
      </w:pBdr>
      <w:shd w:fill="365F91" w:val="clear"/>
      <w:spacing w:before="200" w:after="0"/>
      <w:ind w:hanging="0"/>
      <w:jc w:val="left"/>
    </w:pPr>
    <w:rPr>
      <w:rFonts w:ascii="Calibri" w:hAnsi="Calibri" w:cs="Calibri"/>
      <w:bCs w:val="false"/>
      <w:i w:val="false"/>
      <w:iCs w:val="false"/>
      <w:caps/>
      <w:color w:val="FFFFFF"/>
      <w:spacing w:val="15"/>
      <w:sz w:val="24"/>
      <w:szCs w:val="24"/>
      <w:lang w:bidi="en-US"/>
    </w:rPr>
  </w:style>
  <w:style w:type="paragraph" w:styleId="G5">
    <w:name w:val="G_Маркированый список"/>
    <w:basedOn w:val="Normal"/>
    <w:qFormat/>
    <w:pPr>
      <w:numPr>
        <w:ilvl w:val="0"/>
        <w:numId w:val="9"/>
      </w:numPr>
      <w:tabs>
        <w:tab w:val="clear" w:pos="708"/>
        <w:tab w:val="left" w:pos="993" w:leader="none"/>
      </w:tabs>
      <w:spacing w:lineRule="auto" w:line="240" w:before="80" w:after="60"/>
      <w:jc w:val="both"/>
    </w:pPr>
    <w:rPr>
      <w:sz w:val="24"/>
      <w:szCs w:val="24"/>
      <w:lang w:bidi="en-US"/>
    </w:rPr>
  </w:style>
  <w:style w:type="paragraph" w:styleId="G6">
    <w:name w:val="G_Подзаголовк"/>
    <w:basedOn w:val="G4"/>
    <w:qFormat/>
    <w:pPr>
      <w:jc w:val="center"/>
    </w:pPr>
    <w:rPr>
      <w:b/>
    </w:rPr>
  </w:style>
  <w:style w:type="paragraph" w:styleId="G7">
    <w:name w:val="G_Текст в таблице"/>
    <w:basedOn w:val="G4"/>
    <w:qFormat/>
    <w:pPr>
      <w:ind w:hanging="0"/>
      <w:jc w:val="center"/>
    </w:pPr>
    <w:rPr>
      <w:lang w:bidi="ar-SA"/>
    </w:rPr>
  </w:style>
  <w:style w:type="paragraph" w:styleId="OTCHET00">
    <w:name w:val="OTCHET_00"/>
    <w:basedOn w:val="234"/>
    <w:qFormat/>
    <w:pPr>
      <w:tabs>
        <w:tab w:val="clear" w:pos="708"/>
        <w:tab w:val="left" w:pos="720" w:leader="none"/>
        <w:tab w:val="left" w:pos="3402" w:leader="none"/>
      </w:tabs>
      <w:spacing w:lineRule="auto" w:line="360" w:before="0" w:after="0"/>
      <w:ind w:left="0" w:hanging="0"/>
    </w:pPr>
    <w:rPr>
      <w:rFonts w:ascii="Times New Roman" w:hAnsi="Times New Roman" w:cs="Times New Roman"/>
      <w:spacing w:val="0"/>
      <w:sz w:val="24"/>
      <w:szCs w:val="24"/>
      <w:lang w:bidi="ar-SA"/>
    </w:rPr>
  </w:style>
  <w:style w:type="paragraph" w:styleId="236">
    <w:name w:val="Основной текст (2)"/>
    <w:basedOn w:val="Normal"/>
    <w:qFormat/>
    <w:pPr>
      <w:widowControl w:val="false"/>
      <w:shd w:fill="FFFFFF" w:val="clear"/>
      <w:spacing w:lineRule="exact" w:line="320" w:before="0" w:after="0"/>
      <w:jc w:val="both"/>
    </w:pPr>
    <w:rPr>
      <w:rFonts w:eastAsia="Calibri"/>
      <w:sz w:val="28"/>
      <w:szCs w:val="28"/>
    </w:rPr>
  </w:style>
  <w:style w:type="paragraph" w:styleId="Style16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651">
    <w:name w:val="6.Табл.-5уровень"/>
    <w:basedOn w:val="Normal"/>
    <w:qFormat/>
    <w:pPr>
      <w:keepLines/>
      <w:spacing w:lineRule="auto" w:line="240" w:before="0" w:after="0"/>
      <w:ind w:left="623" w:hanging="113"/>
    </w:pPr>
    <w:rPr>
      <w:rFonts w:ascii="Times New Roman" w:hAnsi="Times New Roman" w:cs="Times New Roman"/>
      <w:sz w:val="16"/>
      <w:szCs w:val="20"/>
    </w:rPr>
  </w:style>
  <w:style w:type="paragraph" w:styleId="66">
    <w:name w:val="6.Табл.-данные"/>
    <w:basedOn w:val="Normal"/>
    <w:qFormat/>
    <w:pPr>
      <w:keepLines/>
      <w:spacing w:lineRule="auto" w:line="264" w:before="0" w:after="0"/>
      <w:ind w:right="227" w:hanging="0"/>
      <w:jc w:val="right"/>
    </w:pPr>
    <w:rPr>
      <w:rFonts w:ascii="Times New Roman" w:hAnsi="Times New Roman" w:cs="Times New Roman"/>
      <w:sz w:val="18"/>
      <w:szCs w:val="20"/>
    </w:rPr>
  </w:style>
  <w:style w:type="paragraph" w:styleId="Maintext">
    <w:name w:val="maintext"/>
    <w:basedOn w:val="Normal"/>
    <w:qFormat/>
    <w:pPr>
      <w:spacing w:lineRule="auto" w:line="240" w:before="0" w:after="0"/>
      <w:ind w:left="480" w:right="480" w:hanging="0"/>
      <w:jc w:val="both"/>
    </w:pPr>
    <w:rPr>
      <w:rFonts w:ascii="Times New Roman" w:hAnsi="Times New Roman" w:cs="Times New Roman"/>
      <w:color w:val="202020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300" w:after="0"/>
    </w:pPr>
    <w:rPr>
      <w:rFonts w:ascii="Calibri" w:hAnsi="Calibri" w:eastAsia="Times New Roman" w:cs="Times New Roman"/>
      <w:i/>
      <w:iCs/>
      <w:sz w:val="19"/>
      <w:szCs w:val="19"/>
    </w:rPr>
  </w:style>
  <w:style w:type="paragraph" w:styleId="3111">
    <w:name w:val="заголовок 31"/>
    <w:basedOn w:val="Normal"/>
    <w:next w:val="Normal"/>
    <w:qFormat/>
    <w:pPr>
      <w:keepNext w:val="true"/>
      <w:tabs>
        <w:tab w:val="clear" w:pos="708"/>
        <w:tab w:val="left" w:pos="0" w:leader="none"/>
        <w:tab w:val="left" w:pos="720" w:leader="none"/>
        <w:tab w:val="left" w:pos="993" w:leader="none"/>
      </w:tabs>
      <w:spacing w:lineRule="auto" w:line="240" w:before="0" w:after="0"/>
      <w:ind w:left="720" w:hanging="72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eastAsia="Calibri"/>
      <w:b/>
      <w:bCs/>
      <w:sz w:val="23"/>
      <w:szCs w:val="23"/>
    </w:rPr>
  </w:style>
  <w:style w:type="paragraph" w:styleId="S25">
    <w:name w:val="- S_Маркированный"/>
    <w:basedOn w:val="Normal"/>
    <w:qFormat/>
    <w:pPr>
      <w:numPr>
        <w:ilvl w:val="0"/>
        <w:numId w:val="17"/>
      </w:numPr>
      <w:tabs>
        <w:tab w:val="clear" w:pos="708"/>
        <w:tab w:val="left" w:pos="1072" w:leader="none"/>
      </w:tabs>
      <w:suppressAutoHyphens w:val="true"/>
      <w:spacing w:lineRule="auto" w:line="240" w:before="60" w:after="60"/>
      <w:ind w:left="1571" w:hanging="0"/>
      <w:jc w:val="both"/>
    </w:pPr>
    <w:rPr>
      <w:rFonts w:ascii="Calibri" w:hAnsi="Calibri" w:cs="Calibri"/>
      <w:sz w:val="24"/>
      <w:szCs w:val="24"/>
    </w:rPr>
  </w:style>
  <w:style w:type="paragraph" w:styleId="322">
    <w:name w:val="Основной текст3"/>
    <w:basedOn w:val="Normal"/>
    <w:qFormat/>
    <w:pPr>
      <w:widowControl w:val="false"/>
      <w:shd w:fill="FFFFFF" w:val="clear"/>
      <w:spacing w:lineRule="atLeast" w:line="0" w:before="420" w:after="60"/>
      <w:jc w:val="both"/>
    </w:pPr>
    <w:rPr>
      <w:rFonts w:ascii="Times New Roman" w:hAnsi="Times New Roman" w:cs="Times New Roman"/>
      <w:b/>
      <w:bCs/>
      <w:color w:val="000000"/>
    </w:rPr>
  </w:style>
  <w:style w:type="paragraph" w:styleId="161">
    <w:name w:val="Основной текст16"/>
    <w:basedOn w:val="Normal"/>
    <w:qFormat/>
    <w:pPr>
      <w:widowControl w:val="false"/>
      <w:shd w:fill="FFFFFF" w:val="clear"/>
      <w:spacing w:lineRule="exact" w:line="442" w:before="0" w:after="0"/>
      <w:ind w:hanging="1800"/>
    </w:pPr>
    <w:rPr>
      <w:rFonts w:ascii="Times New Roman" w:hAnsi="Times New Roman" w:cs="Times New Roman"/>
      <w:color w:val="000000"/>
      <w:sz w:val="27"/>
      <w:szCs w:val="27"/>
    </w:rPr>
  </w:style>
  <w:style w:type="paragraph" w:styleId="Style164">
    <w:name w:val="Требования"/>
    <w:basedOn w:val="Normal"/>
    <w:qFormat/>
    <w:pPr>
      <w:numPr>
        <w:ilvl w:val="0"/>
        <w:numId w:val="20"/>
      </w:numPr>
      <w:spacing w:lineRule="auto" w:line="240" w:before="120" w:after="60"/>
      <w:ind w:left="0" w:firstLine="567"/>
      <w:jc w:val="both"/>
      <w:outlineLvl w:val="1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Style16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ial">
    <w:name w:val="Основной текст + Arial"/>
    <w:basedOn w:val="236"/>
    <w:qFormat/>
    <w:pPr/>
    <w:rPr>
      <w:rFonts w:ascii="Calibri" w:hAnsi="Calibri" w:eastAsia="Times New Roman" w:cs="Times New Roman"/>
    </w:rPr>
  </w:style>
  <w:style w:type="paragraph" w:styleId="Georgia">
    <w:name w:val="Основной текст + Georgia"/>
    <w:basedOn w:val="Arial"/>
    <w:qFormat/>
    <w:pPr/>
    <w:rPr>
      <w:rFonts w:ascii="Calibri" w:hAnsi="Calibri" w:eastAsia="Times New Roman" w:cs="Times New Roma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12">
    <w:name w:val="Заголовок 31"/>
    <w:basedOn w:val="Normal"/>
    <w:qFormat/>
    <w:pPr>
      <w:widowControl w:val="false"/>
      <w:autoSpaceDE w:val="false"/>
      <w:spacing w:lineRule="auto" w:line="240" w:before="0" w:after="0"/>
      <w:ind w:left="304" w:hanging="0"/>
      <w:outlineLvl w:val="3"/>
    </w:pPr>
    <w:rPr>
      <w:rFonts w:ascii="Times New Roman" w:hAnsi="Times New Roman" w:cs="Times New Roman"/>
      <w:b/>
      <w:bCs/>
      <w:sz w:val="28"/>
      <w:szCs w:val="28"/>
      <w:lang w:bidi="ru-RU"/>
    </w:rPr>
  </w:style>
  <w:style w:type="paragraph" w:styleId="Style166">
    <w:name w:val="ОСНОВНОЙ !!!"/>
    <w:basedOn w:val="TextBody"/>
    <w:qFormat/>
    <w:pPr>
      <w:spacing w:before="0" w:after="120"/>
      <w:ind w:hanging="0"/>
      <w:jc w:val="left"/>
    </w:pPr>
    <w:rPr>
      <w:rFonts w:ascii="Calibri" w:hAnsi="Calibri" w:cs="Calibri"/>
      <w:sz w:val="22"/>
      <w:szCs w:val="22"/>
    </w:rPr>
  </w:style>
  <w:style w:type="paragraph" w:styleId="650">
    <w:name w:val="650-текст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Arial" w:hAnsi="Arial" w:cs="TimesNewRoman;Calibri"/>
      <w:sz w:val="24"/>
      <w:szCs w:val="24"/>
    </w:rPr>
  </w:style>
  <w:style w:type="paragraph" w:styleId="B12">
    <w:name w:val="_b12_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42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eastAsia="Calibri"/>
      <w:sz w:val="20"/>
      <w:szCs w:val="20"/>
    </w:rPr>
  </w:style>
  <w:style w:type="paragraph" w:styleId="B3">
    <w:name w:val="b_табл_назв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Calibri" w:cs="Times New Roman"/>
      <w:i/>
      <w:sz w:val="28"/>
      <w:shd w:fill="FFFFFF" w:val="clear"/>
    </w:rPr>
  </w:style>
  <w:style w:type="paragraph" w:styleId="P11">
    <w:name w:val="_p_Заголовок_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2"/>
      <w:lang w:val="ru-RU" w:bidi="ar-SA" w:eastAsia="zh-CN"/>
    </w:rPr>
  </w:style>
  <w:style w:type="paragraph" w:styleId="1114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B4">
    <w:name w:val="b_табл_номер"/>
    <w:basedOn w:val="B2"/>
    <w:next w:val="B3"/>
    <w:qFormat/>
    <w:pPr>
      <w:ind w:hanging="0"/>
      <w:jc w:val="right"/>
    </w:pPr>
    <w:rPr>
      <w:i/>
      <w:shd w:fill="FFFFFF" w:val="clear"/>
    </w:rPr>
  </w:style>
  <w:style w:type="paragraph" w:styleId="Style167">
    <w:name w:val="Пояснение"/>
    <w:qFormat/>
    <w:pPr>
      <w:widowControl w:val="false"/>
      <w:bidi w:val="0"/>
      <w:ind w:firstLine="720"/>
      <w:jc w:val="both"/>
    </w:pPr>
    <w:rPr>
      <w:rFonts w:ascii="Arial" w:hAnsi="Arial" w:eastAsia="Times New Roman" w:cs="TimesNewRoman;Calibri"/>
      <w:color w:val="auto"/>
      <w:sz w:val="24"/>
      <w:szCs w:val="24"/>
      <w:lang w:val="ru-RU" w:bidi="ar-SA" w:eastAsia="zh-CN"/>
    </w:rPr>
  </w:style>
  <w:style w:type="paragraph" w:styleId="Style168">
    <w:name w:val="Стиль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B5">
    <w:name w:val="_b_табл_граф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B6">
    <w:name w:val="_b_табл_назв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69">
    <w:name w:val="_Список маркерны"/>
    <w:basedOn w:val="Style143"/>
    <w:qFormat/>
    <w:pPr>
      <w:numPr>
        <w:ilvl w:val="0"/>
        <w:numId w:val="15"/>
      </w:numPr>
      <w:tabs>
        <w:tab w:val="clear" w:pos="708"/>
        <w:tab w:val="left" w:pos="284" w:leader="none"/>
      </w:tabs>
      <w:spacing w:lineRule="auto" w:line="240" w:before="120" w:after="120"/>
      <w:contextualSpacing/>
    </w:pPr>
    <w:rPr>
      <w:bCs w:val="false"/>
      <w:kern w:val="0"/>
      <w:sz w:val="26"/>
      <w:szCs w:val="26"/>
    </w:rPr>
  </w:style>
  <w:style w:type="paragraph" w:styleId="G8">
    <w:name w:val="_G_Таблица"/>
    <w:basedOn w:val="Normal"/>
    <w:qFormat/>
    <w:pPr>
      <w:spacing w:lineRule="auto" w:line="240" w:before="0" w:after="0"/>
      <w:contextualSpacing/>
      <w:jc w:val="center"/>
    </w:pPr>
    <w:rPr>
      <w:rFonts w:ascii="Times New Roman" w:hAnsi="Times New Roman" w:cs="Times New Roman"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49:00Z</dcterms:created>
  <dc:creator/>
  <dc:description/>
  <cp:keywords/>
  <dc:language>en-US</dc:language>
  <cp:lastModifiedBy/>
  <cp:lastPrinted>2021-08-05T03:44:00Z</cp:lastPrinted>
  <dcterms:modified xsi:type="dcterms:W3CDTF">2022-02-01T14:33:00Z</dcterms:modified>
  <cp:revision>7</cp:revision>
  <dc:subject/>
  <dc:title/>
</cp:coreProperties>
</file>