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2014348063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гражданам: Дурову Владимиру Николаевичу, Дуровой Наталье Владимировне разрешение на условно разрешенный вид использования земельного участка с кадастровым номером 24:58:0303006:2 – бытовое обслуживание, местоположением: Красноярский край, г. Железногорск, ул. Ленина, 13А, так как испрашиваемый объект капитального строительства расположен в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6-08T05:00:00Z</dcterms:modified>
  <cp:revision>67</cp:revision>
  <dc:subject/>
  <dc:title/>
</cp:coreProperties>
</file>