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_  _________ 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906975276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_  _________ 2022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1345180584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>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по пр. Курчатова, ул. Восточная, ул. Саянская ЗАТО Железногорск, г. Железногорск, расположенного в кадастровом квартале 24:58:0306004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. ст. 4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, заключения Комиссии по подготовке правил землепользования и застройки ЗАТО Железногорск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/>
      </w:pPr>
      <w:r>
        <w:rPr>
          <w:szCs w:val="28"/>
        </w:rPr>
        <w:tab/>
        <w:t>1. Утвердить 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по пр. Курчатова, ул. Восточная, ул. Саянская ЗАТО Железногорск, г. Железногорск, расположенного в кадастровом квартале 24:58:0306004» (Приложение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 Управлен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ТО г. Железногорск (В.Г. Винокуровой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;Times New Roman" w:ascii="Times New Roman;Times New Roman" w:hAnsi="Times New Roman;Times New Roman"/>
        <w:sz w:val="28"/>
        <w:szCs w:val="28"/>
      </w:rPr>
      <w:tab/>
      <w:tab/>
      <w:t>ПРОЕКТ</w:t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1:00Z</dcterms:created>
  <dc:creator>Бутова Оля</dc:creator>
  <dc:description/>
  <cp:keywords/>
  <dc:language>en-US</dc:language>
  <cp:lastModifiedBy>buzun</cp:lastModifiedBy>
  <cp:lastPrinted>2017-05-04T16:38:00Z</cp:lastPrinted>
  <dcterms:modified xsi:type="dcterms:W3CDTF">2022-11-30T07:28:00Z</dcterms:modified>
  <cp:revision>47</cp:revision>
  <dc:subject/>
  <dc:title> </dc:title>
</cp:coreProperties>
</file>