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1"/>
        <w:keepNext w:val="false"/>
        <w:widowControl w:val="false"/>
        <w:ind w:left="5245" w:hanging="0"/>
        <w:jc w:val="left"/>
        <w:rPr/>
      </w:pPr>
      <w:r>
        <w:rPr>
          <w:szCs w:val="28"/>
        </w:rPr>
        <w:t xml:space="preserve">ЗАТО г. Железногорск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29.03.2023</w:t>
      </w:r>
      <w:r>
        <w:rPr>
          <w:szCs w:val="28"/>
        </w:rPr>
        <w:t xml:space="preserve"> № </w:t>
      </w:r>
      <w:r>
        <w:rPr>
          <w:szCs w:val="28"/>
          <w:lang w:val="ru-RU"/>
        </w:rPr>
        <w:t>538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1"/>
        <w:keepNext w:val="false"/>
        <w:widowControl w:val="false"/>
        <w:ind w:left="5245" w:hanging="0"/>
        <w:jc w:val="left"/>
        <w:rPr/>
      </w:pPr>
      <w:r>
        <w:rPr>
          <w:szCs w:val="28"/>
        </w:rPr>
        <w:t xml:space="preserve">ЗАТО г. Железногорск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от 10.08.2010 № 121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 защите их прав ЗАТО Железногорск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0"/>
      </w:tblGrid>
      <w:tr>
        <w:trPr/>
        <w:tc>
          <w:tcPr>
            <w:tcW w:w="3652" w:type="dxa"/>
            <w:tcBorders/>
          </w:tcPr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Карташов</w:t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Евгений Александрович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исполняющий обязанности заместител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ЗАТО г. Железногорск по социальным вопросам, председатель комисси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руберт </w:t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Игорь Владимирович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  <w:tab w:val="left" w:pos="1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уководитель МКУ «Управление образования», заместитель председателя комисс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  <w:tab w:val="left" w:pos="1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Вершини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Исаковна 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TextBody"/>
              <w:widowControl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- начальник Отдела по делам семьи и детства Администрации ЗАТО г. Железногорск, заместитель председателя комиссии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3"/>
              <w:rPr/>
            </w:pPr>
            <w:r>
              <w:rPr/>
              <w:t xml:space="preserve">Антонов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уард Юрьевич</w:t>
            </w:r>
          </w:p>
        </w:tc>
        <w:tc>
          <w:tcPr>
            <w:tcW w:w="5920" w:type="dxa"/>
            <w:tcBorders/>
          </w:tcPr>
          <w:p>
            <w:pPr>
              <w:pStyle w:val="TextBody"/>
              <w:widowControl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депутат Совета депутатов ЗАТО г.Железногорск, заместитель председателя комиссии (по согласованию)</w:t>
            </w:r>
          </w:p>
          <w:p>
            <w:pPr>
              <w:pStyle w:val="TextBody"/>
              <w:widowControl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Малинова </w:t>
            </w:r>
          </w:p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арина Юрьев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ЗАТО г. Железногорск, обеспечивающий деятельность комиссии по делам несовершеннолетних и защите их прав ЗАТО Железногорск, ответственный секретарь комисс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Члены комиссии:</w:t>
            </w:r>
          </w:p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920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Булавчук </w:t>
            </w:r>
          </w:p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Людмила Григорьев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итель Уполномоченного по правам ребенка в Красноярском крае по ЗАТО г. Железногорск (по согласованию)</w:t>
            </w:r>
          </w:p>
          <w:p>
            <w:pPr>
              <w:pStyle w:val="TextBody"/>
              <w:widowControl w:val="false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детской поликлиники ФГБУЗ «Клиническая больница № 51 ФМБА России» 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Геннадьевич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ТО КГКУ «Управление социальной защиты населения» по ЗАТО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г. Железногорск Красноярского кра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чу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КГБУ СО «Комплексный центр социального обслуживания населения» Железногорский» 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шмадова</w:t>
            </w:r>
          </w:p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ксана Байназаровна</w:t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лиала по г. Железногорску ФКУ УИИ ГУФСИН России по Красноярскому краю 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зловский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ел Сергеевич</w:t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рач психиатр детского участкового амбулаторного отделения ПНД ФГБУЗ «Клиническая больница № 51 ФМБА России» 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чаев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Ивановна</w:t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начальника отдела участковых уполномоченных полиции и по делам несовершеннолетних - начальник отделения (по делам несовершеннолетних) МУ МВД России по ЗАТО  г. Железногорск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аренк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ЗАТО г. Железногорск, обеспечивающий деятельность комиссии по делам несовершеннолетних и защите их прав ЗАТО Железногорс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widowControl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Федорук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Николаевич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федерального государственного пожарного надзора ФГКУ «Специальное управление ФПС 2 МЧС России» (по согласованию)</w:t>
            </w:r>
          </w:p>
          <w:p>
            <w:pPr>
              <w:pStyle w:val="Normal"/>
              <w:widowControl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мматов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Юрьевна</w:t>
            </w:r>
          </w:p>
          <w:p>
            <w:pPr>
              <w:pStyle w:val="TextBody"/>
              <w:widowControl w:val="false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Молодежный центр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фистов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Александровна </w:t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ЗАТО г. Железногорск, обеспечивающий деятельность комиссии по делам несовершеннолетних и защите их прав ЗАТО Железногорск</w:t>
            </w:r>
          </w:p>
          <w:p>
            <w:pPr>
              <w:pStyle w:val="Normal"/>
              <w:widowControl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рпик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Иванович</w:t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МУ МВД России по ЗАТО г. Железногорск – начальник полиции, полковник полиции 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426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7:44:00Z</dcterms:created>
  <dc:creator>Scherbinina</dc:creator>
  <dc:description/>
  <cp:keywords/>
  <dc:language>en-US</dc:language>
  <cp:lastModifiedBy>Tiholaz</cp:lastModifiedBy>
  <cp:lastPrinted>2021-07-22T13:23:00Z</cp:lastPrinted>
  <dcterms:modified xsi:type="dcterms:W3CDTF">2023-03-29T10:05:00Z</dcterms:modified>
  <cp:revision>13</cp:revision>
  <dc:subject/>
  <dc:title>Приложение № 1</dc:title>
</cp:coreProperties>
</file>