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30636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148289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