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7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right" w:pos="9446" w:leader="none"/>
              </w:tabs>
              <w:snapToGrid w:val="false"/>
              <w:spacing w:lineRule="exact" w:line="288" w:before="14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446" w:leader="none"/>
              </w:tabs>
              <w:spacing w:lineRule="exact" w:line="288" w:before="14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446" w:leader="none"/>
              </w:tabs>
              <w:spacing w:lineRule="exact" w:line="288" w:before="14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446" w:leader="none"/>
              </w:tabs>
              <w:spacing w:lineRule="exact" w:line="288" w:before="14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446" w:leader="none"/>
              </w:tabs>
              <w:spacing w:lineRule="exact" w:line="288" w:before="14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446" w:leader="none"/>
              </w:tabs>
              <w:spacing w:lineRule="exact" w:line="288" w:before="14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 03.07. 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№ 1359</w:t>
            </w:r>
          </w:p>
        </w:tc>
      </w:tr>
    </w:tbl>
    <w:p>
      <w:pPr>
        <w:pStyle w:val="Normal"/>
        <w:shd w:fill="FFFFFF" w:val="clear"/>
        <w:tabs>
          <w:tab w:val="clear" w:pos="720"/>
          <w:tab w:val="right" w:pos="9446" w:leader="none"/>
        </w:tabs>
        <w:spacing w:lineRule="exact" w:line="288" w:before="14" w:after="0"/>
        <w:ind w:left="346" w:hanging="0"/>
        <w:rPr>
          <w:sz w:val="22"/>
          <w:szCs w:val="22"/>
        </w:rPr>
      </w:pPr>
      <w:r>
        <w:rPr>
          <w:rFonts w:cs="Times New Roman" w:ascii="Arial" w:hAnsi="Arial"/>
          <w:i/>
          <w:iCs/>
          <w:sz w:val="22"/>
          <w:szCs w:val="22"/>
        </w:rPr>
        <w:tab/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ЗМЕНЕНИЯ № 3</w:t>
      </w:r>
    </w:p>
    <w:p>
      <w:pPr>
        <w:pStyle w:val="Normal"/>
        <w:shd w:fill="FFFFFF" w:val="clear"/>
        <w:spacing w:before="240" w:after="0"/>
        <w:ind w:left="142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 УСТАВ</w:t>
      </w:r>
    </w:p>
    <w:p>
      <w:pPr>
        <w:pStyle w:val="Normal"/>
        <w:shd w:fill="FFFFFF" w:val="clear"/>
        <w:ind w:left="142" w:hanging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Муниципального бюджетного  учреждения</w:t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 xml:space="preserve">«Комплексный центр </w:t>
      </w:r>
    </w:p>
    <w:p>
      <w:pPr>
        <w:pStyle w:val="Normal"/>
        <w:shd w:fill="FFFFFF" w:val="clear"/>
        <w:ind w:left="142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социального обслуживания населения»</w:t>
      </w:r>
    </w:p>
    <w:p>
      <w:pPr>
        <w:pStyle w:val="Normal"/>
        <w:shd w:fill="FFFFFF" w:val="clear"/>
        <w:spacing w:before="120" w:after="120"/>
        <w:ind w:left="65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1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1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120"/>
        <w:ind w:left="43" w:firstLine="666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6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6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120"/>
        <w:ind w:left="43" w:firstLine="666"/>
        <w:jc w:val="both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120"/>
        <w:ind w:left="43" w:firstLine="666"/>
        <w:jc w:val="both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120"/>
        <w:ind w:left="43" w:firstLine="666"/>
        <w:jc w:val="both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120"/>
        <w:ind w:left="43" w:firstLine="666"/>
        <w:jc w:val="both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120"/>
        <w:ind w:left="43" w:firstLine="666"/>
        <w:jc w:val="both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120"/>
        <w:ind w:left="43" w:firstLine="666"/>
        <w:jc w:val="both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120"/>
        <w:ind w:left="43" w:firstLine="666"/>
        <w:jc w:val="both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120"/>
        <w:ind w:left="43" w:firstLine="666"/>
        <w:jc w:val="both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120"/>
        <w:ind w:left="43" w:firstLine="666"/>
        <w:jc w:val="both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45" w:firstLine="663"/>
        <w:jc w:val="center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Красноярский край,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45" w:firstLine="663"/>
        <w:jc w:val="center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ЗАТО Железногорск,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45" w:firstLine="663"/>
        <w:jc w:val="center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г. Железногорск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45" w:firstLine="663"/>
        <w:jc w:val="center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201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год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45" w:firstLine="663"/>
        <w:jc w:val="center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45" w:firstLine="663"/>
        <w:jc w:val="center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Пункт 1.5. Устава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ab/>
        <w:t>«</w:t>
      </w:r>
      <w:r>
        <w:rPr>
          <w:rFonts w:cs="Times New Roman" w:ascii="Times New Roman" w:hAnsi="Times New Roman"/>
          <w:sz w:val="28"/>
          <w:szCs w:val="28"/>
        </w:rPr>
        <w:t xml:space="preserve">1.5. Юридический адрес Учреждения: 662971, Красноярский край, ЗАТО Железногорск, г. Железногорск, улица Свердлова, дом 32. 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есто нахождения Учреждения: 662971, Красноярский край, ЗАТО Железногорск, г. Железногорск, улица Свердлова, дом 32. 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труктурные подразделения Учреждения расположены по адресам: 662971, Красноярский край, ЗАТО Железногорск, г. Железногорск, улица Парковая, дом 20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2971, Красноярский край, ЗАТО Железногорск, г. Железногорск, улица Свердлова, дом 32.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ные подразделения не являются юридическими лицами и действуют на основании  положений, утвержденных директором Учреждения.»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120" w:after="120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2" w:gutter="0" w:header="425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6"/>
        </w:tabs>
        <w:ind w:left="13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2z0">
    <w:name w:val="WW8NumSt2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>
      <w:rFonts w:ascii="Courier New" w:hAnsi="Courier New" w:cs="Courier New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47:00Z</dcterms:created>
  <dc:creator>Илья</dc:creator>
  <dc:description/>
  <dc:language>en-US</dc:language>
  <cp:lastModifiedBy>Сумина</cp:lastModifiedBy>
  <cp:lastPrinted>2019-07-02T12:26:00Z</cp:lastPrinted>
  <dcterms:modified xsi:type="dcterms:W3CDTF">2019-07-03T07:47:00Z</dcterms:modified>
  <cp:revision>2</cp:revision>
  <dc:subject/>
  <dc:title>«Утверждён»:</dc:title>
</cp:coreProperties>
</file>