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848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0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02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3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02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3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культуры Центральная городская библиотека им. М. Горьког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ЗАТО г. Железногорск от 08.10.2019 № 46-266Р «О присвоении имен писателей библиотекам Муниципального бюджетного учреждения  культуры Центральная городская библиотека им.                М. Горького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 культуры Центральная городская библиотека им.                   М. Горького </w:t>
      </w:r>
      <w:r>
        <w:rPr>
          <w:rFonts w:eastAsia="Calibri" w:cs="Times New Roman" w:ascii="Times New Roman" w:hAnsi="Times New Roman"/>
          <w:sz w:val="28"/>
          <w:szCs w:val="28"/>
        </w:rPr>
        <w:t>от 07.02.2020 № 27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 Устав  Муниципального бюджетного учреждения  культуры Центральная городская библиотека им. М. Горького  (далее - МБУК ЦГБ им. М. Горького) (Приложение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УК ЦГБ им. М. Горького (Т.С. Белоусовой):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К ЦГБ им. М. Горького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ind w:right="-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 xml:space="preserve">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4:02:00Z</dcterms:created>
  <dc:creator>Бутова Оля</dc:creator>
  <dc:description/>
  <dc:language>en-US</dc:language>
  <cp:lastModifiedBy>Сумина</cp:lastModifiedBy>
  <cp:lastPrinted>2020-02-12T10:51:00Z</cp:lastPrinted>
  <dcterms:modified xsi:type="dcterms:W3CDTF">2020-02-21T04:02:00Z</dcterms:modified>
  <cp:revision>2</cp:revision>
  <dc:subject/>
  <dc:title/>
</cp:coreProperties>
</file>