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8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48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7.1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48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8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04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16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59937095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  <w:lang w:val="en-US"/>
                              </w:rPr>
                              <w:t>73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8.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04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16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22964621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  <w:lang w:val="en-US"/>
                        </w:rPr>
                        <w:t>73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 Общественном совете  по  образованию при Администрации ЗАТО                           г. Железногорск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целях обеспечения эффективной реализации ключевых принципов государственной политики Российской Федерации в сфере образования, повышения эффективности муниципальной системы образования и  её открытости для общественности, руководствуясь Федераль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здать общественный совет по образованию при Администрации ЗАТО                           г. Железногорск (далее - Общественный  совет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ложение об Общественном совете  (Приложение № 1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состав Общественного совета  (Приложение № 2).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. Отменить постановлени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министрации ЗАТО г. Железногорск от 14.10.2008 № 1595п  «Об утверждении Положения муниципального совета по общему образованию ЗАТО Железногорск и Регламента муниципального совета по общему образованию ЗАТО Железногорск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Отменить постановлени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03.03.2011 № 437 «О внесении изменений в постановление Администрации ЗАТО г. Железногорск от 14.10.2008 № 1595п “Об утверждении Положения муниципального совета по общему образованию ЗАТО Железногорск и Регламента муниципального совета по общему образованию ЗАТО Железногорск”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      (В.А. Архипов) довести до сведения населения настоящее постановление через газету «Город и горожане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     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 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         С.Е. Пешк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3307BF2BAB503FED23778A454AB43C4C0BB675C32DA2F00CC304DC0201O11BE" TargetMode="External"/><Relationship Id="rId9" Type="http://schemas.openxmlformats.org/officeDocument/2006/relationships/hyperlink" Target="consultantplus://offline/ref=7AB9D403C77A2E863F43768D42003B2CD34EE81CAAF26BA85D236E2A0920C218CF355372B3A8728F4B32hCA0E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8:37:00Z</dcterms:created>
  <dc:creator>Юрист УО Прокушева Евгения (2-10)</dc:creator>
  <dc:description/>
  <cp:keywords/>
  <dc:language>en-US</dc:language>
  <cp:lastModifiedBy>markovich</cp:lastModifiedBy>
  <cp:lastPrinted>2016-01-29T14:39:00Z</cp:lastPrinted>
  <dcterms:modified xsi:type="dcterms:W3CDTF">2016-06-24T08:37:00Z</dcterms:modified>
  <cp:revision>2</cp:revision>
  <dc:subject/>
  <dc:title/>
</cp:coreProperties>
</file>