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2</w:t>
      </w:r>
    </w:p>
    <w:p>
      <w:pPr>
        <w:pStyle w:val="Normal"/>
        <w:spacing w:lineRule="auto" w:line="276"/>
        <w:ind w:left="524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  <w:br/>
        <w:t>ЗАТО г. Железногорск</w:t>
        <w:br/>
        <w:t>от _____________.2016 № ______</w:t>
      </w:r>
    </w:p>
    <w:p>
      <w:pPr>
        <w:pStyle w:val="Normal"/>
        <w:spacing w:lineRule="auto" w:line="276"/>
        <w:ind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Состав</w:t>
      </w:r>
    </w:p>
    <w:p>
      <w:pPr>
        <w:pStyle w:val="Normal"/>
        <w:ind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общественного совета по образованию</w:t>
      </w:r>
    </w:p>
    <w:p>
      <w:pPr>
        <w:pStyle w:val="Normal"/>
        <w:ind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при Администрации ЗАТО </w:t>
      </w:r>
      <w:r>
        <w:rPr>
          <w:sz w:val="28"/>
          <w:szCs w:val="28"/>
          <w:lang w:val="ru-RU"/>
        </w:rPr>
        <w:t>г</w:t>
      </w:r>
      <w:r>
        <w:rPr>
          <w:caps/>
          <w:sz w:val="28"/>
          <w:szCs w:val="28"/>
          <w:lang w:val="ru-RU"/>
        </w:rPr>
        <w:t>. Железногорск</w:t>
      </w:r>
    </w:p>
    <w:p>
      <w:pPr>
        <w:pStyle w:val="Normal"/>
        <w:ind w:left="6480" w:firstLine="709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425"/>
        <w:gridCol w:w="5670"/>
      </w:tblGrid>
      <w:tr>
        <w:trPr>
          <w:trHeight w:val="19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 w:bidi="ar-SA"/>
              </w:rPr>
              <w:t>Абакумов Андрей Дмитрие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Краевое государственное автономное общеобразовательное учреждение «Краевая школа-интернат по работе с одаренными детьми «Школа космонавтики»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 w:bidi="ar-SA"/>
              </w:rPr>
              <w:t>Асмолов Игорь Василье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8"/>
                <w:szCs w:val="28"/>
                <w:lang w:val="ru-RU" w:eastAsia="ru-RU" w:bidi="ar-SA"/>
              </w:rPr>
              <w:t>Железногорский филиал ФГКУ УВО ГУ МВД России по Красноярскому краю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Ботяновская Ольга Владимиро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ФГБУЗ КБ №51 ФМБА России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Гетц Евгений Александ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ООО «Центр поисковых исследований ОАО ИСС»,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Ассоциация экономического взаимодействия «Кластер инновационных технологий ЗАТО г. Железногорск»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 w:bidi="ar-SA"/>
              </w:rPr>
              <w:t>Дятлов Даниил Викто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 w:bidi="ar-SA"/>
              </w:rPr>
              <w:t>АО «Информационные спутниковые системы» имени академика М.Ф. Решетнёва»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Житников Владимир Владими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Красноярское государственное бюджетное профессиональное образовательное учреждение «Техникум инновационных промышленных технологий и сервиса»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Ковалевский Валерий Анатолье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Государственное образовательное учреждение высшего профессионального образования «Красноярский государственный педагогический университет им. В.П. Астафьева»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Кушлевец Екатерина Евгеньев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ООО «Теплотех»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 w:bidi="ar-SA"/>
              </w:rPr>
              <w:t>Ниткин Владимир Николае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 w:val="28"/>
                <w:szCs w:val="28"/>
                <w:lang w:val="ru-RU" w:eastAsia="ru-RU" w:bidi="ar-SA"/>
              </w:rPr>
              <w:t>Учебный центр Федерального государственного унитарного предприятия «Горно-химический комбинат»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Пуд Виктор Алексее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Муниципальное автономное учреждение «Комбинат оздоровительных спортивных сооружений»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744" w:leader="none"/>
              </w:tabs>
              <w:snapToGrid w:val="false"/>
              <w:ind w:left="108" w:hanging="9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Решетников Олег Александров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8"/>
                <w:szCs w:val="28"/>
                <w:lang w:val="ru-RU" w:eastAsia="ru-RU" w:bidi="ar-SA"/>
              </w:rPr>
            </w:pPr>
            <w:r>
              <w:rPr>
                <w:sz w:val="28"/>
                <w:szCs w:val="28"/>
                <w:lang w:val="ru-RU" w:eastAsia="ru-RU" w:bidi="ar-SA"/>
              </w:rPr>
              <w:t>ФГУП «ГУССТ № 9 при Спецстрое России» (по согласованию)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outlineLvl w:val="0"/>
    </w:pPr>
    <w:rPr>
      <w:b/>
      <w:bCs/>
      <w:kern w:val="2"/>
      <w:sz w:val="48"/>
      <w:szCs w:val="48"/>
      <w:lang w:val="ru-RU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3:52:00Z</dcterms:created>
  <dc:creator>derysheva</dc:creator>
  <dc:description/>
  <dc:language>en-US</dc:language>
  <cp:lastModifiedBy>Титов</cp:lastModifiedBy>
  <cp:lastPrinted>2016-01-20T11:39:00Z</cp:lastPrinted>
  <dcterms:modified xsi:type="dcterms:W3CDTF">2016-04-12T03:52:00Z</dcterms:modified>
  <cp:revision>2</cp:revision>
  <dc:subject/>
  <dc:title/>
</cp:coreProperties>
</file>