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4857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4.09.___2021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6152024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_1758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8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4.09.___2021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9641149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_1758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а на замещение должности директора муниципального бюджетного общеобразовательного учреждения «Средняя школа № 104» 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бъявить конкурс на замещение должности директора муниципального бюджетного общеобразовательного учреждения «Средняя школа № 104»  (МБОУ Школа № 104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директора МБОУ Школа № 104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01 октября по 12 ноября 2021 года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22 Партсъезда, дом 21, каб. №№ 205, 207, 3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должности директора МБОУ Школа № 104 на 22 ноября 2021 года в 15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овать публикацию информационного сообщения о проведении конкурса в газете «Город и горожане» и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править в письменной форме приглашения принять участие в конкурсе лицам, которые состоят в резерве кадрового состава Руководителей муниципальных предприятий, муниципальных казенных, бюджетных и автономных учреж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уководителю Управления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ьнику Отдела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20:00Z</dcterms:created>
  <dc:creator>Sweta</dc:creator>
  <dc:description/>
  <cp:keywords/>
  <dc:language>en-US</dc:language>
  <cp:lastModifiedBy>Pervushkina</cp:lastModifiedBy>
  <cp:lastPrinted>2021-09-21T16:34:00Z</cp:lastPrinted>
  <dcterms:modified xsi:type="dcterms:W3CDTF">2021-09-24T07:02:00Z</dcterms:modified>
  <cp:revision>21</cp:revision>
  <dc:subject/>
  <dc:title> </dc:title>
</cp:coreProperties>
</file>