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590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Муниципальное образование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25.2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Муниципальное образование </w:t>
                      </w:r>
                    </w:p>
                    <w:p>
                      <w:pPr>
                        <w:pStyle w:val="3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75995</wp:posOffset>
                </wp:positionH>
                <wp:positionV relativeFrom="page">
                  <wp:posOffset>420370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33.1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75995</wp:posOffset>
                </wp:positionH>
                <wp:positionV relativeFrom="paragraph">
                  <wp:posOffset>60325</wp:posOffset>
                </wp:positionV>
                <wp:extent cx="6292850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4.75pt;mso-position-vertical-relative:text;margin-left:7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006475</wp:posOffset>
                </wp:positionH>
                <wp:positionV relativeFrom="paragraph">
                  <wp:posOffset>98425</wp:posOffset>
                </wp:positionV>
                <wp:extent cx="6137910" cy="4857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03.06._____2021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964798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10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38.25pt;mso-wrap-distance-left:9pt;mso-wrap-distance-right:9pt;mso-wrap-distance-top:0pt;mso-wrap-distance-bottom:0pt;margin-top:7.7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03.06._____2021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9786643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109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онкурса на замещение вакантной должности директора муниципального казенного учреждения «Молодежный центр» и утверждении состава конкурсной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ложением о регулировании трудовых отношений с руководителями муниципальных предприятий, муниципальных казенных, бюджетных и автономных учреждений 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 решением Совета депутатов ЗАТО г. Железногорск от 20.12.2007 № 36-252Р</w:t>
      </w:r>
      <w:r>
        <w:rPr>
          <w:rFonts w:cs="Times New Roman" w:ascii="Times New Roman" w:hAnsi="Times New Roman"/>
          <w:sz w:val="28"/>
          <w:szCs w:val="28"/>
        </w:rPr>
        <w:t xml:space="preserve">, и на основании Устава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ъявить конкурс на замещение вакантной должности директора муниципального казенного учреждения «Молодежный центр» (МКУ «МЦ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Утвердить состав конкурсной комиссии по проведению конкурса на замещение  вакантной  должности директора МКУ «МЦ» (Приложение 1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документы для участия в конкурсе представляются с 11 июня по 12 июля 2021 года (день окончания срока подачи документов для участия в конкурсе) в рабочие дни по адресу: Красноярский край, ЗАТО Железногорск, город Железногорск, улица XXII Партсъезда, дом 21, каб. №№ 205, 207, 30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начить заседание конкурсной комиссии по проведению конкурса для замещения вакантной должности директора МКУ «МЦ» на 14 июля 2021 года в 15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Управлению по правовой и кадровой работе (Л.В. Ридель) опубликовать информационное сообщение о проведении конкурса в газете «Город и горожане» и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ю Управления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ьнику Отдела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Контроль над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9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rFonts w:ascii="Consultant;Courier New" w:hAnsi="Consultant;Courier New" w:cs="Consultant;Courier New"/>
      <w:sz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6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7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20:00Z</dcterms:created>
  <dc:creator>Sweta</dc:creator>
  <dc:description/>
  <cp:keywords/>
  <dc:language>en-US</dc:language>
  <cp:lastModifiedBy>Pervushkina</cp:lastModifiedBy>
  <cp:lastPrinted>2021-06-03T08:46:00Z</cp:lastPrinted>
  <dcterms:modified xsi:type="dcterms:W3CDTF">2021-06-04T03:14:00Z</dcterms:modified>
  <cp:revision>11</cp:revision>
  <dc:subject/>
  <dc:title> </dc:title>
</cp:coreProperties>
</file>