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7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е сообщ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конкурса на замещение вакантной долж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 муниципального казенного учреждения «Молодежный центр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Администрация ЗАТО г. Железногорск объявляет о проведении конкурса на замещение вакантной должности директора Муниципального казенного учреждения «Молодежный центр» (МКУ «МЦ»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Наименование, основные характеристики и сведения о местонахождении муниципального казенного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казенное учреждение «Молодежный центр» (сокращенное наименование - МКУ «МЦ»); Россия, Красноярский край, ЗАТО Железногорск, г. Железногорск, ул. Ленина, дом 9; учреждением реализуются следующие направления деятельности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атриотическое воспитание молодеж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рганизация летнего отдыха и сезонной занятости молодеж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держка молодежных инициатив, содействие проектной деятельности молодеж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держка молодежи в сфере профессиональной ориентаци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ддержка одаренной и талантливой молодеж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, организационная поддержка молодежных общественных объединений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илактика негативных проявлений в молодежной среде; методическая помощь специалистам, общественным организациям, муниципальным учреждениям, осуществляющим, в том числе работу с молодежью; учреждение осуществляет следующие основные виды деятельности (функции): сбор, обработка и предоставление информации в области молодежной политики ЗАТО Железногорск; организация мероприятий по профилактике распространения негативных явлений в молодежной среде, безнадзорности и правонарушений среди несовершеннолетних; организация работы творческих объединений, клубов, кружков, секций, летних лагерей, исходя из потребностей молодежи (кроме политических и религиозных); организация и проведение конкурсов, фестивалей, выставок, благотворительных акций, культурно-досуговых, военно-патриотических, информационно-рекламных, спортивно-туристических и развлекательных мероприятий; содействие в организации трудовой занятости, профориентации, оздоровлении, отдыхе молодежи и подростков; оказание бесплатной психологической, юридической, информационной помощи молодежи; организация работы проектного молодежного офиса; разработка и реализация социальных молодежных проектов по приоритетным направлениям молодежной политики; содействие участию представителей молодежных объединений, отдельных представителей талантливой молодежи в международных, всероссийских, межрегиональных совещаниях, семинарах, конференциях, конкурсах, проектах; содействие общественным объединениям (кроме политических и религиозных) в реализации социально значимых проектов; проведение конкурсов социальных проектов, участие в грантовых программах; реализация краевых проектов в рамках реализации краевых целевых программ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ребования, предъявляемые к претенденту на замещение должности директо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ысшее профессиональное образование по специальности «организация работы с молодежью», «государственное и муниципальное управление», «социальная работа» или высшее профессиональное образование и профессиональная переподготовка, стаж работы по направлению профессиональной деятельности не менее 5 лет; повышение квалификации не реже одного раза в 5 л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етендент должен знать: законы и иные нормативные правовые акты, нормативные и методические документы по вопросам организации работы с подростками и молодежью; психологию; социологию; специфику работы в различной социальной среде; основы трудового законодательства; правила по охране труда и пожарной безопас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i/>
          <w:sz w:val="28"/>
          <w:szCs w:val="28"/>
        </w:rPr>
        <w:t>Дата и время (час, минуты) начала и окончания приема заявлений с прилагаемыми к ним документами; адрес места приема заявлений и документов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тенденты, желающие принять участие в конкурсе, в срок с 11 июня по 12 июля 2021 года (включительно) представляют по адресу: 662971, Красноярский край, ЗАТО Железногорск, город Железногорск, улица XXII Партсъезда, дом 21, кабинеты №№ 205, 207, 303 Управление по правовой и кадровой работе Администрации ЗАТО г. Железногорск (отдел кадров и муниципальной службы), с 08-30 до 12-30 и с 13-30 до 17-30 в рабочие дни необходимые документ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не принимает заявления с прилагаемыми к ним документами, если они поступили после истечения срока приема заявлений, указанного в информационном сообщении, а также если заявление представлено без необходимых докум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еречень документов, подаваемых претендентами для участия в конкурсе, и требования к их оформлени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чное заявление на имя Главы ЗАТО г. Железногорск (Приложение 1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согласие на обработку персональных данных, оформленное в соответствии с требованиями Федерального закона от 27.07.2006 № 152-ФЗ «О персональных данных» (Приложение 2 к информационному сообщению);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) собственноручно заполненная и подписанная </w:t>
      </w:r>
      <w:hyperlink r:id="rId2">
        <w:r>
          <w:rPr>
            <w:rStyle w:val="InternetLink"/>
            <w:sz w:val="28"/>
            <w:szCs w:val="28"/>
          </w:rPr>
          <w:t>анкета</w:t>
        </w:r>
      </w:hyperlink>
      <w:r>
        <w:rPr>
          <w:sz w:val="28"/>
          <w:szCs w:val="28"/>
        </w:rPr>
        <w:t xml:space="preserve"> по форме, утвержденной распоряжением Правительства Российской Федерации от 26.05.2005 № 667-р, с фотографией (Приложение 3 к информационному сообщению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) характеристик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) копия паспорта или иного документа, удостоверяющего личность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опия трудовой книжки и (или) сведения о трудовой деятельности;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опии документов об образовании, о квалификации или наличии специальных знани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 форме </w:t>
      </w:r>
      <w:hyperlink r:id="rId3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, утвержденной Указом Президента Российской Федерации от 23.06.2014 № 460;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, утвержденной Указом Президента Российской Федерации от 10.12.2020 № 778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)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;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л) опись представленных документов в двух экземпляр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представляются в подлиннике и в форме надлежащим образом заверенных коп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Дата, время и место проведения конкурса с указанием времени начала работы конкурсной комиссии и подведения итогов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 проводится по адресу: Красноярский край, ЗАТО Железногорск, город Железногорск, улица XXII Партсъезда, дом 2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конкурсного отбор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ремя начала работы конкурсной комиссии (принятие решения о допуске к участию в конкурсе): 13 июля 2021 года в 15.00 час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ведение итогов конкурса (дата проведения конкурса): 14 июля 2021 года в 15.00 ча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, представившие документы для участия в конкурсе, информируются о результатах рассмотрения вопроса о допуске к участию в конкурсе 13 июля 2021 года после заседания комиссии по вопросу принятия решения о допуске к участию в конкурсе граждан, представивших документы, путем размещения информаци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Местонахождение конкурсной комиссии и телефоны для справок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расноярский край, ЗАТО Железногорск, город Железногорск, улица XXII Партсъезда, дом 2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(3919) 76-55-83 – Караваева Татьяна Валентиновна, (3919) 76-55-65 – Первушкина Ирина Евгеньевна, (3919) 76-5563 – Захарова Наталия Сергеев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рес, по которому претенденты могут ознакомиться с иными сведениями, и порядок ознакомления с этими сведен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ноярский край, ЗАТО Железногорск, город Железногорск, улица XXII Партсъезда, дом 21, кабинеты №№ 205, 207, 303, Управление по правовой и кадровой работе Администрации ЗАТО г. Железногорск (отдел кадров и муниципальной службы), с 08-30 до 12-30 и с 13-30 до 17-30 в рабочие дн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П</w:t>
      </w:r>
      <w:r>
        <w:rPr>
          <w:bCs/>
          <w:i/>
          <w:sz w:val="28"/>
          <w:szCs w:val="28"/>
        </w:rPr>
        <w:t>орядок определения победи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 проводится в соответствии с пунктом 2.3 Положения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color w:val="000000"/>
          <w:sz w:val="28"/>
          <w:szCs w:val="28"/>
        </w:rPr>
        <w:t>, утвержденным  решением Совета депутатов ЗАТО г. Железногорск от 20.12.2007 № 36-252Р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конкурса – собеседование. Собеседование заключается в устных ответах кандидата на вопросы, задаваемые членами Комиссии. Победителем признается кандидат, успешно прошедший собеседование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и проведении конкурса</w:t>
      </w:r>
      <w:r>
        <w:rPr>
          <w:sz w:val="28"/>
          <w:szCs w:val="28"/>
        </w:rPr>
        <w:t xml:space="preserve"> используются следующие методы оценки профессиональных и личностных качеств кандидато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анализ представленных кандидатами документов (далее - анализ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ндивидуальное собеседование с кандидатами (далее - собеседова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нализ осуществляется членами Комиссии в целях оценки деловых и профессиональных качеств кандидатов на основании представленных ими документов об образовании и о квалификации, об осуществлении трудовой (служебной) деятельности, отзыва(ов) с предыдущего места работы (при наличии), иных документов (при налич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Члены конкурсной комиссии вправе задавать кандидатам вопросы, возникающие при анализе представленны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еседование проводится в целях оценки уровня профессиональных знаний и навыков, интеллектуальных способностей и деловых качеств кандидатов по вопросам, связанным с исполнением должностных обязанностей по вакантной должности директора учреждения. Проект трудового договора является приложением 4 к информационному сообщен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ндивидуального собеседования конкурсная комиссия оценивае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ровень знаний кандидата, касающихся деятельности учрежд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андидата к адаптации в новых услов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льтуру речи кандида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ект стратегии развития муниципального казенного учреждения «Молодежный центр» на 2021-2024 годы по </w:t>
      </w:r>
      <w:hyperlink r:id="rId4">
        <w:r>
          <w:rPr>
            <w:rStyle w:val="InternetLink"/>
            <w:sz w:val="28"/>
            <w:szCs w:val="28"/>
          </w:rPr>
          <w:t>критериям</w:t>
        </w:r>
      </w:hyperlink>
      <w:r>
        <w:rPr>
          <w:sz w:val="28"/>
          <w:szCs w:val="28"/>
        </w:rPr>
        <w:t xml:space="preserve"> согласно приложению 5 к информационном сооб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bCs/>
          <w:i/>
          <w:sz w:val="28"/>
          <w:szCs w:val="28"/>
        </w:rPr>
        <w:t>пособ уведомления участников конкурса и его победителя об итогах конкурс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представивший документы для участия в конкурсе и допущенный к участию в конкурсе, информируется об итогах конкурса не позднее 2 рабочих дней, следующих за днем заседания комиссии по подведению итогов конкурса, путем размещения информаци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подгот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адров и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правовой и кадровой рабо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 Железногорск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Первушкина Ирина Евгеньевна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Courier New" w:hAnsi="Courier New" w:cs="Courier New"/>
      <w:sz w:val="28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2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BBC046867871352B11C7947C2DACF96F23FF2809747D783AED7E05791D88015874FC2BC5AAC8z3a8D" TargetMode="External"/><Relationship Id="rId3" Type="http://schemas.openxmlformats.org/officeDocument/2006/relationships/hyperlink" Target="consultantplus://offline/ref=161895870006912E1A1C358EDE612D60C1364C8F623DAA7F306177016DC20376989DA6CA4A7BC253C33837CACD3C106A2A004D18F0696DAEhDt7H" TargetMode="External"/><Relationship Id="rId4" Type="http://schemas.openxmlformats.org/officeDocument/2006/relationships/hyperlink" Target="consultantplus://offline/ref=B33FBF4E7EE756FB44FEBD62950EE85BD1B16ECE7623F4D0F68EAE7A683B99BBF7EDFD054B18136C5187D8D3E3AA2AF11DA1D57A635CA295E9CB3714rFaB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6:00Z</dcterms:created>
  <dc:creator>Архипов В.А.</dc:creator>
  <dc:description/>
  <cp:keywords/>
  <dc:language>en-US</dc:language>
  <cp:lastModifiedBy>Pervushkina</cp:lastModifiedBy>
  <cp:lastPrinted>2021-06-01T16:51:00Z</cp:lastPrinted>
  <dcterms:modified xsi:type="dcterms:W3CDTF">2021-06-02T03:44:00Z</dcterms:modified>
  <cp:revision>7</cp:revision>
  <dc:subject/>
  <dc:title>В соответствии с Федеральным законом от 27</dc:title>
</cp:coreProperties>
</file>