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е сообщ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муниципального казенного учреж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«Управление образования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ом 2.3 Положения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ЗАТО г. Железногорск объявляет о проведении конкурса на замещение вакантной должности руководителя </w:t>
      </w:r>
      <w:r>
        <w:rPr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color w:val="000000"/>
          <w:spacing w:val="-1"/>
          <w:sz w:val="28"/>
          <w:szCs w:val="28"/>
        </w:rPr>
        <w:t>«Управление образования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именование, основные характеристики и сведения о местонахождении муниципального казенного учреждения: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Муниципальное казенное учреждение </w:t>
      </w:r>
      <w:r>
        <w:rPr>
          <w:color w:val="000000"/>
          <w:spacing w:val="-1"/>
          <w:sz w:val="28"/>
          <w:szCs w:val="28"/>
        </w:rPr>
        <w:t xml:space="preserve">«Управление образования» </w:t>
      </w:r>
      <w:r>
        <w:rPr>
          <w:sz w:val="28"/>
          <w:szCs w:val="28"/>
        </w:rPr>
        <w:t xml:space="preserve"> (сокращенное наименование – МКУ «Управление образования»); Россия,  662980, Красноярский край,  ЗАТО Железногорск,  г. Железногорск,  пр. Ленинградский, д. 81.</w:t>
      </w:r>
    </w:p>
    <w:p>
      <w:pPr>
        <w:pStyle w:val="Normal"/>
        <w:shd w:fill="FFFFFF" w:val="clear"/>
        <w:tabs>
          <w:tab w:val="clear" w:pos="708"/>
          <w:tab w:val="left" w:pos="-24" w:leader="none"/>
          <w:tab w:val="left" w:pos="24" w:leader="none"/>
        </w:tabs>
        <w:ind w:left="14" w:right="43" w:firstLine="6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КУ «Управление образования» (далее – учреждение) является </w:t>
      </w:r>
      <w:r>
        <w:rPr>
          <w:bCs/>
          <w:sz w:val="28"/>
          <w:szCs w:val="28"/>
        </w:rPr>
        <w:t xml:space="preserve"> некоммерческой организацией,</w:t>
      </w:r>
      <w:r>
        <w:rPr>
          <w:sz w:val="28"/>
          <w:szCs w:val="28"/>
        </w:rPr>
        <w:t xml:space="preserve"> созданной для оказания муниципальных услуг, выполнения работ и (или)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. </w:t>
      </w:r>
    </w:p>
    <w:p>
      <w:pPr>
        <w:pStyle w:val="Normal"/>
        <w:shd w:fill="FFFFFF" w:val="clear"/>
        <w:ind w:left="14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>Учреждению подведомственны муниципальные образовательные организации дошкольного, начального общего, основного общего, среднего общего и дополнительного образования, которые составляют единую образовательную систему на территории ЗАТО Железногор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деятельности учреждения являются: 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left="48" w:right="14" w:hanging="0"/>
        <w:jc w:val="both"/>
        <w:rPr/>
      </w:pPr>
      <w:r>
        <w:rPr>
          <w:sz w:val="28"/>
          <w:szCs w:val="28"/>
        </w:rPr>
        <w:tab/>
        <w:t>- управление системой образования на территории ЗАТО Железногорск в пределах своих полномочий;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left="48" w:right="14" w:firstLine="661"/>
        <w:jc w:val="both"/>
        <w:rPr/>
      </w:pPr>
      <w:r>
        <w:rPr>
          <w:sz w:val="28"/>
          <w:szCs w:val="28"/>
        </w:rPr>
        <w:t xml:space="preserve">- развитие и обеспечение эффективного  функционирования муниципальных образовательных организаций дошкольного, начального общего, основного общего, среднего общего образования и дополнительного образования детей; 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left="48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ние учебно-методической и консультационной поддержки муниципальных образовательных организаций ЗАТО Железногорск, реализации государственной политики в области образования, содействия повышению качества общего и дополнительного образования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left="48" w:right="14" w:hanging="0"/>
        <w:jc w:val="both"/>
        <w:rPr/>
      </w:pPr>
      <w:r>
        <w:rPr>
          <w:sz w:val="28"/>
          <w:szCs w:val="28"/>
        </w:rPr>
        <w:tab/>
        <w:t>Основными задачами учреждения являются:</w:t>
      </w:r>
    </w:p>
    <w:p>
      <w:pPr>
        <w:pStyle w:val="Normal"/>
        <w:ind w:left="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24" w:right="5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  <w:t>- содействие в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и дополнительного образования на территории ЗАТО Железногорск в пределах своей компетенции, осуществление мероприятий по организации отдыха детей в каникулярное время, включая мероприятия по обеспечению безопасности их жизни и здоровья;</w:t>
      </w:r>
    </w:p>
    <w:p>
      <w:pPr>
        <w:pStyle w:val="Normal"/>
        <w:shd w:fill="FFFFFF" w:val="clear"/>
        <w:tabs>
          <w:tab w:val="clear" w:pos="708"/>
          <w:tab w:val="left" w:pos="-24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мативно-правовое сопровождение деятельности муниципальных образовательных организаций;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left="2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йствие в осуществлении учета детей, подлежащих обучению по образовательным программам дошкольного, начального общего, основного общего и среднего общего образования;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left="2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йствие в создании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функционирования и развития системы образования ЗАТО Железногорск;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left="24" w:right="10" w:firstLine="685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с лицами, к которым в соответствии с Федеральным законом от 29.12.2012 № 273-ФЗ «Об образовании в Российской Федерации» относятся обучающиеся, показавшие высокий уровень интеллектуального развития и творческих способностей в определенной сфере учебной и научно-исследовательской деятельности, в научно-техническом и художественном творчестве, в физической культуре и спорт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ребования, предъявляемые к претенденту на замещение должности руководителя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Высшее профессиональное образование и стаж работы на руководящих должностях в соответствующей профилю учреждения отрасли не менее 5 лет.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  <w:sz w:val="28"/>
          <w:szCs w:val="28"/>
        </w:rPr>
        <w:t>Дата и время (час, минуты) начала и окончания приема заявлений с прилагаемыми к ним документами; адрес места приема заявлений и докумен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ы, желающие принять участие в конкурсе, в срок с 16 июня по 04 августа 2023 года (включительно) представляют по адресу: 662971, Красноярский край, ЗАТО Железногорск, город Железногорск, улица 22 Партсъезда, дом 21, кабинеты №№ 205, 207, 303 Управление по правовой и кадровой работе Администрации ЗАТО г. Железногорск (отдел кадров и муниципальной службы), с 08-30 до 12-30 и с 13-30 до 17-30 в рабочие дни необходим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миссия не принимает заявления с прилагаемыми к ним документами, если они поступили после истечения срока приема заявлений, указанного в информационном сообщении, а также, если заявление представлено без необходимых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еречень документов, подаваемых претендентами для участия в конкурсе, и требования к их оформлени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чное заявление на имя Главы ЗАТО г. Железногорск (Приложение 1 к информационному сообщению)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согласие на обработку персональных данных, оформленное в соответствии с требованиями Федерального закона от 27.07.2006 № 152-ФЗ «О персональных данных» (Приложение 2 к информационному сообщению)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) собственноручно заполненная и подписанная </w:t>
      </w:r>
      <w:hyperlink r:id="rId2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.05.2005 № 667-р, с фотографией (Приложение 3 к информационному сообщению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характеристи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копия паспорта или иного документа, удостоверяющего лич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опия трудовой книжки и (или) сведения о трудовой деятельности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копии документов об образовании, о квалификации или наличии специальных знан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 форме </w:t>
      </w:r>
      <w:hyperlink r:id="rId3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, утвержденной Указом Президента Российской Федерации от 23.06.2014 № 460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) подготовленный претендентом доклад о состоянии сферы образования в ЗАТО Железногорск (объемом не более 10 - 15 страниц), в котором приводится следующая информац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щая характеристика условий реализации основных и дополнительных общеобразовательных программ, включающая информацию о контингенте обучающихся, кадровом и инфраструктурном обеспечении сферы образования, использовании современных технологий, средств обучения и воспитания, социально-бытовых условиях, в том числе об организации питания обучающихс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нение претендента о качестве общего образования в общеобразовательных организациях (по итогам государственной итоговой аттестации по образовательным программам основного общего и среднего общего образования, всероссийских проверочных работ, национальных исследований качества образования и исследований на основе практик международных исследований качества подготовки обучающихся), диагностика основных проблем общего образования и предлагаемые кандидатом на должность руководителя меры по их устранению, в том числе посредством освоения педагогическими работниками дополнительных профессиональных програм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ение претендента об эффективности использования в ЗАТО Железногорск субвенций, субсидий и иных межбюджетных трансфертов, предоставляемых бюджету ЗАТО Железногорск из краевого бюджета в соответствии с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26.06.2014 № 6-2519 «Об образовании в Красноярском крае», п</w:t>
      </w:r>
      <w:hyperlink r:id="rId5">
        <w:r>
          <w:rPr>
            <w:rStyle w:val="InternetLink"/>
            <w:sz w:val="28"/>
            <w:szCs w:val="28"/>
          </w:rPr>
          <w:t>остановлением</w:t>
        </w:r>
      </w:hyperlink>
      <w:r>
        <w:rPr>
          <w:sz w:val="28"/>
          <w:szCs w:val="28"/>
        </w:rPr>
        <w:t xml:space="preserve"> Правительства Красноярского края от 30.09.2013 № 508-п «Об утверждении государственной программы Красноярского края "Развитие образования"», включая анализ реализации региональных проектов, направленных на достижение целей, показателей и результатов национального проекта «Образовани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ретендента по повышению эффективности управления качеством образования в ЗАТО Железногорс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представляются в подлиннике и в форме надлежащим образом заверенных коп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е документы представляются претендентом согласно описи документов в двух экземпля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ата, время и место проведения конкурса с указанием времени начала работы конкурсной комиссии и подведения итогов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курс проводится по адресу: Красноярский край, ЗАТО Железногорск, город Железногорск, улица 22 Партсъезда, дом 2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конкурсного отбо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емя начала работы конкурсной комиссии (принятие решения о допуске к участию в конкурсе): 10 августа 2023 года в 15.00 ч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ведение итогов конкурса (дата проведения конкурса): 11 августа 2023 года в 15.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, представившие документы для участия в конкурсе, информируются о результатах рассмотрения вопроса о допуске к участию в конкурсе 10 августа 2023 года после заседания комиссии по вопросу принятия решения о допуске к участию в конкурсе граждан, представивших документы, путем размещения информации на официальном сайте  Администрации ЗАТО г. Железногорск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Местонахождение конкурсной комиссии и телефоны для справо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расноярский край, ЗАТО Железногорск, город Железногорск, улица 22 Партсъезда, дом 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(3919) 76-55-65 – Первушкина Ирина Евгеньевна, (3919) 76-55-83 – Волжанкина Елена Игорев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рес, по которому претенденты могут ознакомиться с иными сведениями, и порядок ознакомления с этими сведен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сноярский край, ЗАТО Железногорск, город Железногорск, улица 22 Партсъезда, дом 21, кабинеты №№ 205, 207, 303, Управление по правовой и кадровой работе Администрации ЗАТО г. Железногорск (отдел кадров и муниципальной службы), с 08-30 до 12-30 и с 13-30 до 17-30 в рабочие дн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П</w:t>
      </w:r>
      <w:r>
        <w:rPr>
          <w:bCs/>
          <w:i/>
          <w:sz w:val="28"/>
          <w:szCs w:val="28"/>
        </w:rPr>
        <w:t>орядок определения победи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в соответствии с пунктом 2.3 Положения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color w:val="000000"/>
          <w:sz w:val="28"/>
          <w:szCs w:val="28"/>
        </w:rPr>
        <w:t>, утвержденным  решением Совета депутатов ЗАТО г. Железногорск от 20.12.2007 № 36-252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конкурса – собеседование. Собеседование заключается в устных ответах кандидата на вопросы, задаваемые членами Комиссии. Победителем признается кандидат, успешно прошедший собеседование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проведении конкурса</w:t>
      </w:r>
      <w:r>
        <w:rPr>
          <w:sz w:val="28"/>
          <w:szCs w:val="28"/>
        </w:rPr>
        <w:t xml:space="preserve"> используются следующие методы оценки профессиональных и личностных качеств кандида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нализ представленных кандидатом документов (далее - анализ), включая представленный кандидатом доклад о состоянии сферы образования в ЗАТО Железногорс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ндивидуальное собеседование с кандидатом (далее - собеседова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нализ осуществляется членами Комиссии в целях оценки деловых и профессиональных качеств кандидатов на основании представленных ими документов об образовании и о квалификации, об осуществлении трудовой (служебной) деятельности, отзыва(ов) с предыдущего места работы (при наличии), иных документов (при налич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лены конкурсной комиссии вправе задавать кандидатам вопросы, возникающие при анализе представленны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еседование проводится в целях оценки уровня профессиональных знаний и навыков, интеллектуальных способностей и деловых качеств кандидатов по вопросам, связанным с исполнением должностных обязанностей по вакантной должности директора учреждения. Проект трудового договора является приложением 4 к информационному сообщ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ндивидуального собеседования конкурсная комиссия оцен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ень знаний кандидата, касающихся деятельности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андидата к адаптации в новых услов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льтуру речи кандид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bCs/>
          <w:i/>
          <w:sz w:val="28"/>
          <w:szCs w:val="28"/>
        </w:rPr>
        <w:t>пособ уведомления участников конкурса и его победителя об итогах конкур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представивший документы для участия в конкурсе и допущенный к участию в конкурсе, информируется об итогах конкурса на следующий рабочий день после дня заседания комиссии по подведению итогов конкурса, путем размещения информации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подгот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и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правовой и кадров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 Железногорск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Первушкина Ирина Евгеньевна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BC046867871352B11C7947C2DACF96F23FF2809747D783AED7E05791D88015874FC2BC5AAC8z3a8D" TargetMode="External"/><Relationship Id="rId3" Type="http://schemas.openxmlformats.org/officeDocument/2006/relationships/hyperlink" Target="consultantplus://offline/ref=161895870006912E1A1C358EDE612D60C1364C8F623DAA7F306177016DC20376989DA6CA4A7BC253C33837CACD3C106A2A004D18F0696DAEhDt7H" TargetMode="External"/><Relationship Id="rId4" Type="http://schemas.openxmlformats.org/officeDocument/2006/relationships/hyperlink" Target="consultantplus://offline/ref=EE55D3AD3F569C457ACADCF446AB18DFCC2FA8CA2E9EA268661DD39BD96B09BB7A525679245B4E6B37A338855D2E6DDCDFZ2q1E" TargetMode="External"/><Relationship Id="rId5" Type="http://schemas.openxmlformats.org/officeDocument/2006/relationships/hyperlink" Target="consultantplus://offline/ref=EE55D3AD3F569C457ACADCF446AB18DFCC2FA8CA2E9EA26F6318D39BD96B09BB7A525679245B4E6B37A338855D2E6DDCDFZ2q1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37:00Z</dcterms:created>
  <dc:creator>Архипов В.А.</dc:creator>
  <dc:description/>
  <cp:keywords/>
  <dc:language>en-US</dc:language>
  <cp:lastModifiedBy>Pervushkina</cp:lastModifiedBy>
  <cp:lastPrinted>2023-06-05T11:02:00Z</cp:lastPrinted>
  <dcterms:modified xsi:type="dcterms:W3CDTF">2023-06-05T04:03:00Z</dcterms:modified>
  <cp:revision>14</cp:revision>
  <dc:subject/>
  <dc:title>В соответствии с Федеральным законом от 27</dc:title>
</cp:coreProperties>
</file>