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2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вакантной должности </w:t>
            </w:r>
          </w:p>
          <w:p>
            <w:pPr>
              <w:pStyle w:val="Normal"/>
              <w:rPr/>
            </w:pPr>
            <w:r>
              <w:rPr/>
              <w:t>руководителя МКУ Ц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расноярский край, г. Железногорск, ул. 22 Партсъезда, д. 21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(информация о субъекте персональных данных)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г. Железногорск</w:t>
      </w:r>
    </w:p>
    <w:p>
      <w:pPr>
        <w:pStyle w:val="Normal"/>
        <w:shd w:fill="FFFFFF" w:val="clear"/>
        <w:jc w:val="both"/>
        <w:rPr/>
      </w:pPr>
      <w:r>
        <w:rPr/>
        <w:t>Красноярского края</w:t>
        <w:tab/>
        <w:tab/>
        <w:tab/>
        <w:tab/>
        <w:tab/>
        <w:tab/>
        <w:tab/>
        <w:t xml:space="preserve">     «____» _________ 2023 год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lang w:eastAsia="ar-SA"/>
        </w:rPr>
        <w:t xml:space="preserve">Я, _________________________________________________, зарегистрированный(ая) по адресу: 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 New Roman"/>
          <w:i/>
          <w:vertAlign w:val="subscript"/>
          <w:lang w:eastAsia="ar-SA"/>
        </w:rPr>
        <w:t xml:space="preserve">                                         </w:t>
      </w:r>
      <w:r>
        <w:rPr>
          <w:rFonts w:eastAsia="TimesNewRomanPSMT;Arial Unicode MS"/>
          <w:i/>
          <w:vertAlign w:val="subscript"/>
          <w:lang w:eastAsia="ar-SA"/>
        </w:rPr>
        <w:t>(Фамилия, Имя, Отчество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>__________</w:t>
      </w:r>
      <w:r>
        <w:rPr>
          <w:rFonts w:eastAsia="TimesNewRomanPSMT;Arial Unicode MS"/>
          <w:u w:val="single"/>
          <w:lang w:eastAsia="ar-SA"/>
        </w:rPr>
        <w:t>;</w:t>
      </w:r>
    </w:p>
    <w:p>
      <w:pPr>
        <w:pStyle w:val="Normal"/>
        <w:suppressAutoHyphens w:val="true"/>
        <w:autoSpaceDE w:val="false"/>
        <w:ind w:right="-283" w:hanging="0"/>
        <w:jc w:val="center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  <w:t>(край, город, улица, дом, кв.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/>
      </w:pPr>
      <w:r>
        <w:rPr>
          <w:rFonts w:eastAsia="TimesNewRomanPSMT;Arial Unicode MS"/>
          <w:u w:val="single"/>
          <w:lang w:eastAsia="ar-SA"/>
        </w:rPr>
        <w:t>имеющий паспорт: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ab/>
        <w:tab/>
        <w:tab/>
        <w:tab/>
      </w:r>
      <w:r>
        <w:rPr>
          <w:rFonts w:eastAsia="TimesNewRomanPSMT;Arial Unicode MS"/>
          <w:i/>
          <w:vertAlign w:val="subscript"/>
          <w:lang w:eastAsia="ar-SA"/>
        </w:rPr>
        <w:t>(паспорт (другой документ, удостоверяющий личность)</w:t>
      </w:r>
      <w:r>
        <w:rPr>
          <w:rFonts w:eastAsia="TimesNewRomanPSMT;Arial Unicode MS"/>
          <w:i/>
          <w:lang w:eastAsia="ar-SA"/>
        </w:rPr>
        <w:t xml:space="preserve"> </w:t>
      </w:r>
      <w:r>
        <w:rPr>
          <w:rFonts w:eastAsia="TimesNewRomanPSMT;Arial Unicode MS"/>
          <w:i/>
          <w:vertAlign w:val="subscript"/>
          <w:lang w:eastAsia="ar-SA"/>
        </w:rPr>
        <w:t>№, когда и кем выдан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u w:val="single"/>
          <w:lang w:eastAsia="ar-SA"/>
        </w:rPr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eastAsia="TimesNewRomanPSMT;Arial Unicode MS"/>
          <w:u w:val="single"/>
          <w:lang w:eastAsia="ar-SA"/>
        </w:rPr>
      </w:pPr>
      <w:r>
        <w:rPr>
          <w:rFonts w:eastAsia="TimesNewRomanPSMT;Arial Unicode MS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свободно,  своей  волей  и  в  своем интересе даю согласие уполномоченным должностным  лицам  Администрации ЗАТО г. Железногорск (ИНН </w:t>
      </w:r>
      <w:r>
        <w:rPr>
          <w:color w:val="000000"/>
        </w:rPr>
        <w:t xml:space="preserve">2452012069, адрес: </w:t>
      </w:r>
      <w:r>
        <w:rPr/>
        <w:t>662971, Россия, Красноярский край, ЗАТО Железногорск, г. Железногорск, ул. 22 Партсъезда, зд. 21) на  обработку  (любое  действие  (операцию)  или  совокупность   действий (операций), совершаемых с использованием средств автоматизации  и/или   без использования таких  средств  с  персональными  данными,  включая   сбор, запись,  систематизацию,  накопление,  хранение,    уточнение (обновление, изменение),  извлечение, использование, передачу (распространение, предоставление, доступ),   обезличивание,   блокирование,   удаление, уничтожение) следующих персональных данны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фамилия, имя, отчество, дата и место рождения, гражданств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жние фамилия, имя, отчество, дата, место и причина изменения   (в случае изменен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ладение  иностранными  языками  и  языками   народов 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образование (когда и  какие  образовательные  учреждения  закончил, номера дипломов, направление подготовки или специальность по диплому; квалификация по диплому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ыполняемая работа с начала трудовой деятельности (включая военную службу, работу по совместительству, предпринимательскую деятельность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лассный чин федеральной государственной гражданской службы и (или) гражданской службы субъекта Российской Федерации и  (или)   муниципальной службы, дипломатический  ранг,  воинское  и  (или)  специальное   звание, классный чин правоохранительной службы (кем и когда присво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государственные награды, иные награды и знаки отличия (кем награждён и когда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тепень родства, фамилии, имена, отчества,  даты  рождения   близких родственников (отца, матери, братьев, сестёр  и  детей),  а  также 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места рождения, места работы и домашние адреса близких родственников (отца, матери, братьев, сестёр и детей), а также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фамилии, имена, отчества,  даты  рождения,  места  рождения,   места работы и домашние адреса бывших мужей (жё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бывание за границей (когда, где, с какой цель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близкие родственники (отец, мать, братья, сестры и дети),  а   также муж (жена), в том числе бывшие, постоянно проживающие за границей и (или) оформляющие  документы для выезда на постоянное место жительства в другое государство (фамилия, имя,  отчество,  с  какого  времени    проживают за границ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адрес  регистрации  по  месту  жительства  и  адрес фактического проживания; дата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аспорт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паспорт, 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омер телефо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тношение к воинской обязанности, сведения по воинскому учёту   (для граждан, пребывающих в запасе, и  лиц,  подлежащих  призыву  на   военную службу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идентификационный номер налогоплательщи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квизиты   документа,   подтверждающего   регистрацию   в   системе индивидуального (персонифицированного) уче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судим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допуск к  государственной  тайне,  оформленный  за  период   работы, службы, учёбы (форма, номер и дата); наличие (отсутствие) заболевания,  препятствующего  поступлению   на федеральную государственную гражданскую службу Российской Федерации или её прохождению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 медицинских  противопоказаний  для   работы с использованием   сведений составляющих государственную тайну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 о  доходах,   расходах,   имуществе   и     обязательствах имущественного характера, а  также  о  доходах,  расходах,    имуществе и обязательствах имущественного характера  супругов  и  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о последнем месте государственной или муниципальной служб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ышеуказанные персональные данные предоставляю для обработки в целях обеспечения соблюдения  в  отношении  меня  законодательства   Российской Федерации в сфере отношений, связанных с проведением конкурса, назначением на должность руководителя муниципальной организации ЗАТО Железногорск (трудовых и непосредственно связанных с ними отношений)  для реализации полномочий, возложенных на Администрацию ЗАТО г. Железногорск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Я ознакомлен(а), чт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1) согласие  на  обработку  персональных  данных  действует  с  даты подписания  настоящего  согласия  в  течение  всего  срока  занятия должности руководителя муниципальной организации ЗАТО Железногорс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3) в  случае  отзыва  согласия  на  обработку  персональных  данных  Администрация ЗАТО г. Железногорск вправе  продолжить   обработку персональных данных  без  согласия    при наличии оснований, указанных в </w:t>
      </w:r>
      <w:r>
        <w:fldChar w:fldCharType="begin"/>
      </w:r>
      <w:r>
        <w:rPr>
          <w:rStyle w:val="InternetLink"/>
        </w:rPr>
        <w:instrText xml:space="preserve"> HYPERLINK "https://base.garant.ru/12148567/8b7b3c1c76e91f88d33c08b3736aa67a/" \l "block_60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2 - 11 части 1 статьи 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 2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10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base.garant.ru/12148567/9d78f2e21a0e8d6e5a75ac4e4a939832/" \l "block_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2 статьи 11</w:t>
      </w:r>
      <w:r>
        <w:rPr>
          <w:rStyle w:val="InternetLink"/>
        </w:rPr>
        <w:fldChar w:fldCharType="end"/>
      </w:r>
      <w:r>
        <w:rPr/>
        <w:t xml:space="preserve"> Федерального закона от 27.07.2006  № 152-ФЗ «О персональных данных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4) после увольнения с должности руководителя муниципальной организации ЗАТО Железногорск (прекращения  трудовых  отношений)  персональные  данные хранятся в Администрации ЗАТО г. Железногорск в течение срока хранения документов,  предусмотренных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5) персональные данные, предоставляемые в отношении  третьих лиц, будут  обрабатываться  только  в  целях  осуществления и выполнения возложенных законодательством Российской Федерации на  Администрацию ЗАТО г. Железногорск функций, полномочий и обязан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та начала обработки персональных данных: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</w:t>
      </w:r>
      <w:r>
        <w:rPr/>
        <w:tab/>
        <w:tab/>
        <w:tab/>
        <w:t xml:space="preserve"> (число, месяц, го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ь: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амилия, Имя, Отчество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37:00Z</dcterms:created>
  <dc:creator>Архипов В.А.</dc:creator>
  <dc:description/>
  <cp:keywords/>
  <dc:language>en-US</dc:language>
  <cp:lastModifiedBy>Pervushkina</cp:lastModifiedBy>
  <cp:lastPrinted>2023-04-27T11:57:00Z</cp:lastPrinted>
  <dcterms:modified xsi:type="dcterms:W3CDTF">2023-04-27T04:58:00Z</dcterms:modified>
  <cp:revision>4</cp:revision>
  <dc:subject/>
  <dc:title>В соответствии с Федеральным законом от 27</dc:title>
</cp:coreProperties>
</file>