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781022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282939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